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Бугульминский филиал федерального государственного бюджетного </w:t>
      </w:r>
    </w:p>
    <w:p>
      <w:pPr>
        <w:pStyle w:val="Normal"/>
        <w:shd w:fill="FFFFFF" w:val="clear"/>
        <w:ind w:left="29" w:firstLine="680"/>
        <w:jc w:val="center"/>
        <w:rPr/>
      </w:pPr>
      <w:r>
        <w:rPr>
          <w:spacing w:val="1"/>
          <w:sz w:val="28"/>
          <w:szCs w:val="28"/>
        </w:rPr>
        <w:t>образовательного учреждения  высшего образования</w:t>
      </w:r>
    </w:p>
    <w:p>
      <w:pPr>
        <w:pStyle w:val="Normal"/>
        <w:shd w:fill="FFFFFF" w:val="clear"/>
        <w:ind w:left="29" w:firstLine="680"/>
        <w:jc w:val="center"/>
        <w:rPr/>
      </w:pPr>
      <w:r>
        <w:rPr>
          <w:spacing w:val="1"/>
          <w:sz w:val="26"/>
          <w:szCs w:val="26"/>
        </w:rPr>
        <w:t>«Казанский национальный исследовательский технологический университет»</w:t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(БФ ФГБОУ ВО «КНИТУ»)</w:t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ind w:left="29" w:firstLine="680"/>
        <w:jc w:val="center"/>
        <w:rPr>
          <w:spacing w:val="1"/>
        </w:rPr>
      </w:pPr>
      <w:r>
        <w:rPr>
          <w:spacing w:val="1"/>
        </w:rPr>
        <w:t>Кафедра Химической технологии органических материалов</w:t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Требования к выпускным квалификационным работам</w:t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ля обучающихся по программе бакалавриата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28"/>
          <w:szCs w:val="28"/>
        </w:rPr>
        <w:t>направления 18.03.01 «Химическая технология»,</w:t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профиль «Химическая технология природных энергоносителей 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28"/>
          <w:szCs w:val="28"/>
        </w:rPr>
        <w:t>и углеродных материалов»</w:t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Бугульма, 2019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caps/>
          <w:spacing w:val="1"/>
          <w:sz w:val="28"/>
          <w:szCs w:val="28"/>
        </w:rPr>
      </w:pPr>
      <w:r>
        <w:rPr>
          <w:caps/>
          <w:spacing w:val="1"/>
          <w:sz w:val="28"/>
          <w:szCs w:val="28"/>
        </w:rPr>
        <w:t>удк 66.08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caps/>
          <w:spacing w:val="1"/>
          <w:sz w:val="28"/>
          <w:szCs w:val="28"/>
        </w:rPr>
      </w:pPr>
      <w:r>
        <w:rPr>
          <w:caps/>
          <w:spacing w:val="1"/>
          <w:sz w:val="28"/>
          <w:szCs w:val="28"/>
        </w:rPr>
        <w:t>ББК 35.514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caps/>
          <w:spacing w:val="1"/>
          <w:sz w:val="28"/>
          <w:szCs w:val="28"/>
        </w:rPr>
      </w:pPr>
      <w:r>
        <w:rPr>
          <w:cap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caps/>
          <w:spacing w:val="1"/>
          <w:sz w:val="28"/>
          <w:szCs w:val="28"/>
        </w:rPr>
      </w:pPr>
      <w:r>
        <w:rPr>
          <w:cap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firstLine="680"/>
        <w:rPr>
          <w:spacing w:val="1"/>
          <w:sz w:val="28"/>
          <w:szCs w:val="28"/>
        </w:rPr>
      </w:pPr>
      <w:r>
        <w:rPr>
          <w:caps/>
          <w:spacing w:val="1"/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оставители:  </w:t>
      </w:r>
      <w:r>
        <w:rPr>
          <w:i/>
          <w:spacing w:val="1"/>
          <w:sz w:val="28"/>
          <w:szCs w:val="28"/>
        </w:rPr>
        <w:t>зав. кафедрой Буслаев Е.С.</w:t>
      </w:r>
    </w:p>
    <w:p>
      <w:pPr>
        <w:pStyle w:val="Normal"/>
        <w:shd w:fill="FFFFFF" w:val="clear"/>
        <w:spacing w:lineRule="auto" w:line="276"/>
        <w:ind w:left="29" w:firstLine="680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  <w:t xml:space="preserve">                         </w:t>
      </w:r>
      <w:r>
        <w:rPr>
          <w:i/>
          <w:spacing w:val="1"/>
          <w:sz w:val="28"/>
          <w:szCs w:val="28"/>
        </w:rPr>
        <w:t>доц. Старшов М.И.</w:t>
      </w:r>
    </w:p>
    <w:p>
      <w:pPr>
        <w:pStyle w:val="Normal"/>
        <w:shd w:fill="FFFFFF" w:val="clear"/>
        <w:spacing w:lineRule="auto" w:line="276"/>
        <w:ind w:left="29" w:firstLine="680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  <w:t xml:space="preserve">                         </w:t>
      </w:r>
      <w:r>
        <w:rPr>
          <w:i/>
          <w:spacing w:val="1"/>
          <w:sz w:val="28"/>
          <w:szCs w:val="28"/>
        </w:rPr>
        <w:t>доц. Хасаншина Э.М.</w:t>
      </w:r>
    </w:p>
    <w:p>
      <w:pPr>
        <w:pStyle w:val="Normal"/>
        <w:shd w:fill="FFFFFF" w:val="clear"/>
        <w:spacing w:lineRule="auto" w:line="276"/>
        <w:ind w:left="29" w:firstLine="680"/>
        <w:rPr/>
      </w:pPr>
      <w:r>
        <w:rPr>
          <w:i/>
          <w:spacing w:val="1"/>
          <w:sz w:val="28"/>
          <w:szCs w:val="28"/>
        </w:rPr>
        <w:t xml:space="preserve">                         </w:t>
      </w:r>
      <w:r>
        <w:rPr>
          <w:i/>
          <w:spacing w:val="1"/>
          <w:sz w:val="28"/>
          <w:szCs w:val="28"/>
        </w:rPr>
        <w:t>ст.преп. Залитова М.В.</w:t>
      </w:r>
    </w:p>
    <w:p>
      <w:pPr>
        <w:pStyle w:val="Normal"/>
        <w:shd w:fill="FFFFFF" w:val="clear"/>
        <w:spacing w:lineRule="auto" w:line="276"/>
        <w:ind w:left="29" w:firstLine="680"/>
        <w:jc w:val="center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Требования к выпускным квалификационным работам для обучающихся по программе бакалавриата направления 18.03.01 «Химическая технология», профиль «Химическая технология природных энергоносителей  и углеродных материалов»: методические указания  / сост.: Е.С. Буслаев [и др.]  – Бугульма, 2018. – 33 с.</w:t>
      </w:r>
    </w:p>
    <w:p>
      <w:pPr>
        <w:pStyle w:val="TextBodyIndent"/>
        <w:spacing w:lineRule="auto" w:line="276" w:before="0" w:after="0"/>
        <w:ind w:left="29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лены структура выпускной квалификационной работы (ВКР) обучающихся, рекомендуемое содержание разделов. Приведены требования к оформлению пояснительной записки и графической части ВКР. </w:t>
      </w:r>
      <w:r>
        <w:rPr>
          <w:sz w:val="28"/>
          <w:szCs w:val="28"/>
        </w:rPr>
        <w:t>В приложениях представлены образцы и формы документов, необходимых для защиты выпускной квалификационной работы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29" w:firstLine="680"/>
        <w:jc w:val="both"/>
        <w:rPr/>
      </w:pPr>
      <w:r>
        <w:rPr>
          <w:sz w:val="28"/>
          <w:szCs w:val="28"/>
          <w:lang w:val="ru-RU"/>
        </w:rPr>
        <w:t>Предназначены для обучающихся по направлению 18.03.01 «Химическая технология» (профиль «Химическая технология природных энергоносителей и углеродных материалов») по очной и заочной формам.</w:t>
      </w:r>
    </w:p>
    <w:p>
      <w:pPr>
        <w:pStyle w:val="TextBodyIndent"/>
        <w:spacing w:lineRule="auto" w:line="276" w:before="0" w:after="0"/>
        <w:ind w:left="29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лены на кафедре «Химическая технология органических материалов» </w:t>
      </w:r>
      <w:r>
        <w:rPr>
          <w:spacing w:val="1"/>
          <w:sz w:val="28"/>
          <w:szCs w:val="28"/>
        </w:rPr>
        <w:t>БФ ФГБОУ ВО «КНИТУ».</w:t>
      </w:r>
    </w:p>
    <w:p>
      <w:pPr>
        <w:pStyle w:val="TextBodyIndent"/>
        <w:spacing w:lineRule="auto" w:line="276" w:before="0" w:after="0"/>
        <w:ind w:left="29" w:firstLine="680"/>
        <w:jc w:val="both"/>
        <w:rPr>
          <w:spacing w:val="1"/>
          <w:sz w:val="28"/>
          <w:szCs w:val="28"/>
        </w:rPr>
      </w:pPr>
      <w:r>
        <w:rPr>
          <w:sz w:val="28"/>
          <w:szCs w:val="28"/>
          <w:lang w:val="ru-RU"/>
        </w:rPr>
        <w:t xml:space="preserve">Печатаются по решению методической комиссии </w:t>
      </w:r>
      <w:r>
        <w:rPr>
          <w:spacing w:val="1"/>
          <w:sz w:val="28"/>
          <w:szCs w:val="28"/>
        </w:rPr>
        <w:t>БФ ФГБОУ ВО «КНИТУ».</w:t>
      </w:r>
    </w:p>
    <w:p>
      <w:pPr>
        <w:pStyle w:val="Normal"/>
        <w:shd w:fill="FFFFFF" w:val="clear"/>
        <w:spacing w:lineRule="auto" w:line="276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54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Рецензенты: </w:t>
      </w:r>
    </w:p>
    <w:p>
      <w:pPr>
        <w:pStyle w:val="Normal"/>
        <w:shd w:fill="FFFFFF" w:val="clear"/>
        <w:spacing w:lineRule="auto" w:line="276"/>
        <w:ind w:left="354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к.п.н., начальник УМО БФ ФГБОУ ВО «КНИТУ» Ахмедзянова Ф.К. </w:t>
      </w:r>
    </w:p>
    <w:p>
      <w:pPr>
        <w:pStyle w:val="Normal"/>
        <w:spacing w:lineRule="auto" w:line="276"/>
        <w:ind w:left="354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.т.н., зав. кафедрой ТМО Мутугуллина И.А.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caps/>
          <w:spacing w:val="1"/>
          <w:sz w:val="28"/>
        </w:rPr>
      </w:pPr>
      <w:r>
        <w:rPr>
          <w:b/>
          <w:caps/>
          <w:spacing w:val="1"/>
          <w:sz w:val="28"/>
        </w:rPr>
        <w:t>СОДЕРЖАНИЕ</w:t>
      </w:r>
    </w:p>
    <w:p>
      <w:pPr>
        <w:pStyle w:val="Normal"/>
        <w:shd w:fill="FFFFFF" w:val="clear"/>
        <w:ind w:left="29" w:firstLine="680"/>
        <w:jc w:val="center"/>
        <w:rPr>
          <w:b/>
          <w:b/>
          <w:caps/>
          <w:spacing w:val="1"/>
          <w:sz w:val="28"/>
        </w:rPr>
      </w:pPr>
      <w:r>
        <w:rPr>
          <w:b/>
          <w:caps/>
          <w:spacing w:val="1"/>
          <w:sz w:val="28"/>
        </w:rPr>
      </w:r>
    </w:p>
    <w:p>
      <w:pPr>
        <w:pStyle w:val="Normal"/>
        <w:shd w:fill="FFFFFF" w:val="clear"/>
        <w:ind w:left="29" w:firstLine="680"/>
        <w:jc w:val="both"/>
        <w:rPr>
          <w:b/>
          <w:b/>
          <w:caps/>
          <w:spacing w:val="1"/>
          <w:sz w:val="28"/>
        </w:rPr>
      </w:pPr>
      <w:r>
        <w:rPr>
          <w:b/>
          <w:caps/>
          <w:spacing w:val="1"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006"/>
        <w:gridCol w:w="496"/>
      </w:tblGrid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ведение ………………………………………………………..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труктура ВКР ………………………………………………..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.1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яснительная записка ………………………………….…….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.2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Графическая часть ……………………………………………...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ебования к оформлению пояснительной записки 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ебования к кодификации документов ……………………...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ебования к оформлению основных надписей ………….…..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формление списка используемых источников ………....…..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КР исследовательского вида 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рядок выполнения и защиты ВКР …………….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нформационно-методическое обеспечение 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6" w:type="dxa"/>
            <w:tcBorders/>
          </w:tcPr>
          <w:p>
            <w:pPr>
              <w:pStyle w:val="Normal"/>
              <w:rPr/>
            </w:pPr>
            <w:r>
              <w:rPr>
                <w:spacing w:val="1"/>
                <w:sz w:val="28"/>
                <w:szCs w:val="28"/>
              </w:rPr>
              <w:t>Тематика выпускных квалификационных работ ……….....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писок использованных источников 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иложение А – Титульный лист ……….…………..….…...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иложение Б – Задание на ВКР ………………………...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pacing w:val="1"/>
                <w:sz w:val="28"/>
                <w:szCs w:val="28"/>
              </w:rPr>
              <w:t>Приложение В – Лист нормоконтроля ..………….…..….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pacing w:val="1"/>
                <w:sz w:val="28"/>
                <w:szCs w:val="28"/>
              </w:rPr>
              <w:t>Приложение Г – Примерный план-график  подготовки  выпускной квалификационной работы ………..……..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ap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иложение Д – Пример выполнения технологической схемы 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shd w:fill="FFFFFF" w:val="clear"/>
        <w:ind w:left="29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caps/>
          <w:spacing w:val="1"/>
          <w:sz w:val="28"/>
          <w:szCs w:val="28"/>
        </w:rPr>
      </w:pPr>
      <w:r>
        <w:rPr>
          <w:caps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caps/>
          <w:spacing w:val="1"/>
        </w:rPr>
      </w:pPr>
      <w:r>
        <w:rPr>
          <w:caps/>
          <w:spacing w:val="1"/>
        </w:rPr>
      </w:r>
    </w:p>
    <w:p>
      <w:pPr>
        <w:pStyle w:val="Normal"/>
        <w:shd w:fill="FFFFFF" w:val="clear"/>
        <w:ind w:left="29" w:firstLine="680"/>
        <w:jc w:val="center"/>
        <w:rPr>
          <w:caps/>
          <w:spacing w:val="1"/>
        </w:rPr>
      </w:pPr>
      <w:r>
        <w:rPr>
          <w:caps/>
          <w:spacing w:val="1"/>
        </w:rPr>
      </w:r>
    </w:p>
    <w:p>
      <w:pPr>
        <w:pStyle w:val="Normal"/>
        <w:shd w:fill="FFFFFF" w:val="clear"/>
        <w:ind w:left="29" w:firstLine="680"/>
        <w:jc w:val="center"/>
        <w:rPr>
          <w:caps/>
          <w:spacing w:val="1"/>
        </w:rPr>
      </w:pPr>
      <w:r>
        <w:rPr>
          <w:caps/>
          <w:spacing w:val="1"/>
        </w:rPr>
      </w:r>
    </w:p>
    <w:p>
      <w:pPr>
        <w:pStyle w:val="Normal"/>
        <w:shd w:fill="FFFFFF" w:val="clear"/>
        <w:ind w:left="29" w:firstLine="680"/>
        <w:jc w:val="center"/>
        <w:rPr>
          <w:caps/>
          <w:spacing w:val="1"/>
        </w:rPr>
      </w:pPr>
      <w:r>
        <w:rPr>
          <w:caps/>
          <w:spacing w:val="1"/>
        </w:rPr>
      </w:r>
    </w:p>
    <w:p>
      <w:pPr>
        <w:pStyle w:val="Normal"/>
        <w:shd w:fill="FFFFFF" w:val="clear"/>
        <w:ind w:left="29" w:firstLine="680"/>
        <w:jc w:val="center"/>
        <w:rPr>
          <w:caps/>
          <w:spacing w:val="1"/>
        </w:rPr>
      </w:pPr>
      <w:r>
        <w:rPr>
          <w:caps/>
          <w:spacing w:val="1"/>
        </w:rPr>
      </w:r>
      <w:r>
        <w:br w:type="page"/>
      </w:r>
    </w:p>
    <w:p>
      <w:pPr>
        <w:pStyle w:val="Normal"/>
        <w:shd w:fill="FFFFFF" w:val="clear"/>
        <w:spacing w:lineRule="auto" w:line="276"/>
        <w:ind w:left="29" w:firstLine="680"/>
        <w:jc w:val="center"/>
        <w:rPr>
          <w:b/>
          <w:b/>
          <w:caps/>
          <w:spacing w:val="1"/>
          <w:sz w:val="28"/>
        </w:rPr>
      </w:pPr>
      <w:r>
        <w:rPr>
          <w:b/>
          <w:caps/>
          <w:spacing w:val="1"/>
          <w:sz w:val="28"/>
        </w:rPr>
        <w:t>Введение</w:t>
      </w:r>
    </w:p>
    <w:p>
      <w:pPr>
        <w:pStyle w:val="Normal"/>
        <w:shd w:fill="FFFFFF" w:val="clear"/>
        <w:spacing w:lineRule="auto" w:line="276"/>
        <w:ind w:left="29" w:firstLine="680"/>
        <w:jc w:val="center"/>
        <w:rPr>
          <w:b/>
          <w:b/>
          <w:caps/>
          <w:spacing w:val="1"/>
          <w:sz w:val="28"/>
        </w:rPr>
      </w:pPr>
      <w:r>
        <w:rPr>
          <w:b/>
          <w:caps/>
          <w:spacing w:val="1"/>
          <w:sz w:val="28"/>
        </w:rPr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Современный бакалавр по объему и уровню знаний должен быть подготовлен к решению сложных научно-технических задач по специальности. Он должен уметь обрабатывать патентную и реферативную информацию, пользоваться научно-технической литературой, компьютерной техникой, поисковыми автоматизированными системами, ставить и решать научно-технические задачи, давать технико-экономическое обоснование принимаемым решениям.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 xml:space="preserve">Выпускная квалификационная работа (далее по тексту ВКР) является завершающим этапом обучения в университете. Выполнение ВКР должно не только помочь ему систематизировать, закрепить теоретические знания и практические навыки, но и развить способности к самостоятельной работе, научным исследованиям, экспериментированию и наилучшим образом подготовить его к будущей деятельности в выбранной специальности, либо к продолжению обучения. 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ВКР является обязательной формой итоговой государственной аттестации обучающихся, завершающих освоение образовательных программ бакалавриата, а также является подтверждением соответствия профессиональной подготовки обучающегося квалификационным требованиям Федерального государственного образовательного стандарта по направлению подготовки, соответствующей специальности.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 xml:space="preserve">ВКР выполняется обучающимся самостоятельно при координирующем участии руководителя на выпускном курсе в течение времени, отведенного на выполнение ВКР учебным планом в соответствии с календарным планом – графиком. 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 xml:space="preserve">ВКР должна содержать все предусмотренные к разработке разделы. ВКР рекомендуется выполнять с применением современных информационных технологий, позволяющих составлять электронные таблицы, графики, проводить расчеты, разрабатывать графическую часть. 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 xml:space="preserve">ВКР защищается обучающимся перед Государственной экзаменационной комиссией (ГЭК) в соответствии с утвержденными графиками защит. 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При разработке данных методических указаний за их основу были взяты учебные пособия и методические указания ФГБОУ ВО «КНИТУ» [1,2].</w:t>
      </w:r>
    </w:p>
    <w:p>
      <w:pPr>
        <w:pStyle w:val="Normal"/>
        <w:shd w:fill="FFFFFF" w:val="clear"/>
        <w:ind w:left="29" w:firstLine="6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spacing w:val="1"/>
        </w:rPr>
      </w:pPr>
      <w:r>
        <w:rPr>
          <w:spacing w:val="1"/>
        </w:rPr>
      </w:r>
      <w:r>
        <w:br w:type="page"/>
      </w:r>
    </w:p>
    <w:p>
      <w:pPr>
        <w:pStyle w:val="Normal"/>
        <w:shd w:fill="FFFFFF" w:val="clear"/>
        <w:spacing w:lineRule="auto" w:line="276"/>
        <w:ind w:left="680" w:right="16" w:hanging="0"/>
        <w:jc w:val="center"/>
        <w:rPr>
          <w:b/>
          <w:b/>
          <w:sz w:val="28"/>
          <w:szCs w:val="28"/>
        </w:rPr>
      </w:pPr>
      <w:r>
        <w:rPr>
          <w:b/>
          <w:spacing w:val="12"/>
          <w:sz w:val="28"/>
          <w:szCs w:val="28"/>
        </w:rPr>
        <w:t xml:space="preserve">1 </w:t>
      </w:r>
      <w:r>
        <w:rPr>
          <w:b/>
          <w:sz w:val="28"/>
          <w:szCs w:val="28"/>
        </w:rPr>
        <w:t xml:space="preserve">СТРУКТУРА ВЫПУСКНОЙ КВАЛИФИКАЦИОННОЙ </w:t>
      </w:r>
    </w:p>
    <w:p>
      <w:pPr>
        <w:pStyle w:val="Normal"/>
        <w:shd w:fill="FFFFFF" w:val="clear"/>
        <w:spacing w:lineRule="auto" w:line="276"/>
        <w:ind w:left="680" w:right="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2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spacing w:val="1"/>
          <w:sz w:val="28"/>
          <w:szCs w:val="28"/>
        </w:rPr>
        <w:t xml:space="preserve">ВКР должна состоять из пояснительной записки (далее по тексту ПЗ) и графической части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/>
      </w:pPr>
      <w:r>
        <w:rPr>
          <w:b/>
          <w:sz w:val="28"/>
        </w:rPr>
        <w:t>1.1 ПОЯСНИТЕЛЬНАЯ ЗАПИСК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Учитывая вышеизложенное, рекомендуется следующая структура пояснительной записки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Титульный лист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Приложение А)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Задание на выполнение ВКР </w:t>
      </w:r>
      <w:r>
        <w:rPr>
          <w:sz w:val="28"/>
          <w:szCs w:val="28"/>
        </w:rPr>
        <w:t>(Приложение Б)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Лист нормоконтролёра </w:t>
      </w:r>
      <w:r>
        <w:rPr>
          <w:sz w:val="28"/>
          <w:szCs w:val="28"/>
        </w:rPr>
        <w:t>(Приложение В)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 Технологический раздел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1 Патентные исследования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2 Аналитический обзор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3 Обоснование выбора варианта модернизации установки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1.4 Характеристика сырья, готовой продукции  и вспомогательных материалов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5 Описание технологической схемы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6 Технико-технологические расчеты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7 Контроль производств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2 Безопасность и экологичность процесс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2.1  Общая характеристика объект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2.2  Охрана окружающей среды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2.3 Техника безопасности и пожарная профилактик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2.4  Безопасность производственного процесс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2.5 Пуск и эксплуатация производства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 Экономический раздел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1 Основные информационные данные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2 Расчет инвестиций в капитальные затраты: на здания и сооружения; на оборудование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3 Расчет численности работающих и расходов на оплату труд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4 Расчет расхода электроэнергии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5 Калькуляция себестоимости продуктов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6 Расчёт инвестиций в оборотные средств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3.7 Расчёт технико-экономических показателей эффективности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Стандартизация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4"/>
        <w:spacing w:lineRule="auto" w:line="276" w:before="0" w:after="0"/>
        <w:ind w:firstLine="680"/>
        <w:jc w:val="both"/>
        <w:rPr/>
      </w:pPr>
      <w:r>
        <w:rPr>
          <w:sz w:val="28"/>
          <w:szCs w:val="28"/>
          <w:lang w:val="ru-RU"/>
        </w:rPr>
        <w:t xml:space="preserve">Также в </w:t>
      </w:r>
      <w:r>
        <w:rPr>
          <w:sz w:val="28"/>
          <w:szCs w:val="28"/>
        </w:rPr>
        <w:t>готовую ВКР отдельно вкладываются</w:t>
      </w:r>
      <w:r>
        <w:rPr>
          <w:sz w:val="28"/>
          <w:szCs w:val="28"/>
          <w:lang w:val="ru-RU"/>
        </w:rPr>
        <w:t xml:space="preserve">, но </w:t>
      </w:r>
      <w:r>
        <w:rPr>
          <w:sz w:val="28"/>
          <w:szCs w:val="28"/>
        </w:rPr>
        <w:t>не подшиваются</w:t>
      </w:r>
      <w:r>
        <w:rPr>
          <w:sz w:val="28"/>
          <w:szCs w:val="28"/>
          <w:lang w:val="ru-RU"/>
        </w:rPr>
        <w:t xml:space="preserve">, следующие </w:t>
      </w:r>
      <w:r>
        <w:rPr>
          <w:sz w:val="28"/>
          <w:szCs w:val="28"/>
        </w:rPr>
        <w:t>документы:</w:t>
      </w:r>
    </w:p>
    <w:p>
      <w:pPr>
        <w:pStyle w:val="34"/>
        <w:spacing w:lineRule="auto" w:line="276" w:before="0" w:after="0"/>
        <w:ind w:firstLine="680"/>
        <w:rPr/>
      </w:pPr>
      <w:r>
        <w:rPr>
          <w:sz w:val="28"/>
          <w:szCs w:val="28"/>
        </w:rPr>
        <w:t>- отзыв руководителя;</w:t>
      </w:r>
    </w:p>
    <w:p>
      <w:pPr>
        <w:pStyle w:val="34"/>
        <w:spacing w:lineRule="auto" w:line="276" w:before="0" w:after="0"/>
        <w:ind w:firstLine="680"/>
        <w:rPr/>
      </w:pPr>
      <w:r>
        <w:rPr>
          <w:sz w:val="28"/>
          <w:szCs w:val="28"/>
          <w:lang w:val="ru-RU"/>
        </w:rPr>
        <w:t>- справку о прохождении проверки ВКР на плагиа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Рассмотрим более детально </w:t>
      </w:r>
      <w:r>
        <w:rPr>
          <w:sz w:val="28"/>
          <w:szCs w:val="28"/>
        </w:rPr>
        <w:t>каждый из вышеуказанных подразделов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ферат должен  содержать  сведения об объеме  работы, перечень ключевых слов и отражать основное содержание выпускной квалификационной  работы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держании перечисляются все разделы и подразделы ВКР с указанием  их номеров, названий  и  номеров  страниц  начала разделов (подразделов)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ется актуальность темы, состояние и перспективы развития процесс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о введении кратко формулируются необходимость и актуальность разработки (изучения) данной темы, ее теоретическое и практическое значение, а также состояние разрабатываемой темы, к какой области науки и техники относится выполненная работа, формулируются задачи, требующие решения в рамках работы. К написанию введения необходимо подходить со всей серьезностью, тщательно отбирая и логически выстраивая приведенный материал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объем введения – 2-3 страницы.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Технологический раздел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подразделы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атентные исследования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атентные исследования проводятся на глубину 20 лет по следующим странам: Российская Федерация, США, Германия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еречень отобранных изобретений сводится в таблицу с указанием в ней номера патента, названия изобретения, страны публикации и даты приоритета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з них для анализа отбирается 5 изобретений и  приводится краткая характеристика отобранных патентных документов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водятся обобщенные выводы по результатам проведенных патентных исследований. Делается вывод о возможности применения того или иного инженерного решения, описанного в патентной литературе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2 Аналитический обзор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Аналитический обзор должен содержать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краткую историю развития рассматриваемого процесса и технико-экономическое сравнение существующих методов производства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е основы процесса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основание выбранной технологии производства (приводится сравнение с другими методами достижения поставленной цели производства)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арианты аппаратурного оформления;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оформлении аналитического обзора следует приводить схемы, рисунки, графики. Обязательны ссылки на использованные источники информаци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боснование выбора варианта модернизации технологического режим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результатах  проведенных патентных исследований по теме ВКР и аналитическом обзоре, приводится подробное обоснование выбора варианта модернизации технологического режима или описание вновь вводимого инженерного решения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 случае,  если новым  инженерным решением предусматривается изменение конструкции какого-либо аппарата или замена существующего  оборудования  новым или дополнение схемы процесса этим аппаратом, приводится описание работы данного аппарата с эскизом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4 Характеристика сырья, готовой продукции  и вспомогательных материалов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водятся основные требования к сырью, готовой продукции и вспомогательным материалам, даются номера нормативно-технических документов, в соответствии с которыми установлены эти требования, действующие на данном предприятии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Описание технологической схемы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ологической схемы должно отражать внесенные инженерные решения (в описании необходимо сделать акцент на том, что было по аналогу, и что изменено автором ВКР)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технологической схемы следует учитывать последовательность и направление переработки технологических потоков, сущность происходящих явлений (испарение, конденсация, химическое превращение) в основных аппаратах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казывать давление, температуру, объемную скорость, кратность циркуляции катализатора, число тарелок и т.д. Аппараты и оборудование описывают с указанием их индексов (К-1, Т-3). Описание контрольно-измерительных приборов и средств автоматизации в описании технологической схемы не приводить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исанию технологической схемы прилагаются схемы P&amp;ID, распечатанные на листах формата А4, оформленные  в форме черно-белых рисунков с спецификацией (приложение Д). Их рекомендуется выносить в отдельное приложение. Индексы аппаратов на схемах P&amp;ID должны соответствовать индексам в описани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6 Технико-технологические расчеты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выполняются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Расчет материального баланса. Расчет материального баланса для химических процессов следует выполнять на основании протекающих химических превращений, а для физических процессов (ректификации, экстракции, абсорбции, испарения, конденсации и т.д.) – на основании термодинамических равновесий пар–жидкость или жидкость–жидкость. В отдельных случаях (каталитический крекинг, коксование, висбрекинг) можно использовать данные с предприяти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водить таблицы материальных балансов для стадий процесса, а также таблицу сводного материального баланса всего технологического процесса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хнологические и тепловые расчеты основных аппаратов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составляется на основании материального баланса с учетом тепловых эффектов (если это реакционное устройство) и потерь. Технологический расчет аппарата включает расчет основных технологических параметров режима работы, а также характеристик самого аппарата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Механический расчет основных аппаратов с расчетом основных размеров и толщины стенок аппарата, размеров входных и выходных штуцеров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Расчет вспомогательного оборудования (1-2 единицы оборудования по заданию руководителя)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ыполняются по проектным данным. После расчета определенной единицы оборудования необходимо для сравнения привести данные из спецификации заводского оборудования (если это оборудование не вновь вводимое в схему по проекту), на основании чего необходимо привести вывод по расчетам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ВКР должен быть выполнен расчет  основного оборудования и нескольких единиц вспомогательного  оборудования. Вследствие разноплановости установок как по сложности, так и по количеству оборудования объем выполняемых расчетов (расчет оборудования для всей установки или блока установки) определяется заданием руководителя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 Контроль производств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Аналитический контроль производства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водятся в  виде таблицы  наименования  анализируемых продуктов, места отбора проб, контролируемые показатели, номера нормативных документов на методы анализа и измерений, указывается частота контроля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Контрольно-измерительные приборы  и средства автоматизации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трольно-измерительные приборы и средства автоматизации подбираются для блока установки либо всей установк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ся обоснование выбора приборов контроля и регулировани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тролируемых параметров для аппаратов указывается в таблице.  Виды автоматизации  по каждому аппарату (измерение, регулирование, сигнализация, защита), применяемые для поддержания параметров в соответствии с условиями проведения технологического процесса, также приводятся в таблице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ся спецификация приборов и средств автоматизаци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ся описание функционирования схем автоматизаци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объем технологического раздела – 50-70 страниц.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езопасность и экологичность процесс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анный раздел разрабатывается для всей установки или для рассматриваемого узла установк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здела необходимо осветить следующие вопросы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 Общая характеристика объект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 Охрана окружающей среды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Характеристика  сырья и готовой продукции по воздействию на окружающую среду  и организм человека (таблица)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Характеристика вредных выбросов в атмосферу, сточных вод и твердых и жидких отходов производства (таблица)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веществ, обращающихся на установке,  в таблице приводятся данные о классах опасности, агрегатном состоянии, ПДК, токсичности по воздействию на организм человека и окружающую среду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Техника безопасности и пожарная профилактик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Характеристика пожаро - взрывоопасности сырья, полупродуктов, готовой продукции (таблица)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опожарная и пожарная опасность, санитарная характеристика производственных зданий, помещений, зон и наружных установок (таблица)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 Безопасность производственного процесс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ие требования безопасности к производственному процессу и мероприятия по их обеспечению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озможные неполадки и аварийные ситуации, способы их предупреждения и локализации  (описать две-три, относящиеся к основному узлу, в виде таблицы)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безвреживания и нейтрализации продуктов производства при розливах и авариях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накапливания зарядов статического электричества, его опасность и способы нейтрализаци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ндивидуальной защиты работающих (таблица)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безопасности при ведении технологического процесс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потенциальные опасности применяемого оборудования и трубопроводов, их ответственных узлов и меры по предупреждению аварийной разгерметизации технологических систем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троль воздушной среды и сточных вод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данному разделу берется из регламента предприятия (в объеме и форме представления). 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) Пуск и эксплуатация производства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необходимо осветить следующие вопросы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готовка к пуску и пуск рассматриваемого блока (узла) установк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ая эксплуатация блока (узла) установк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ка блока (узла) установки в нормальном режиме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ппаратов к проведению ремонтных работ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уска и эксплуатации производства в зимнее врем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ая остановка производств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ономический раздел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изводится расчет себестоимости продукции (в таблицах данные указываются в сравнении с аналогом)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водятся рассчитанные сравнительные технико-экономические показатели технологического процесса, делается вывод об экономической целесообразности введения инженерного решения. В разделе проводится расчет инвестиций  на новое технологическое решение и срока окупаемост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здела необходимо осветить следующие вопросы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Основные информационные данные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Расчет инвестиций в капитальные затраты: на здания и сооружения; на оборудование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Расчет численности работающих и расходов на оплату труд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Расчет расхода электроэнерги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) Калькуляция себестоимости продуктов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) Расчёт инвестиций в оборотные средств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) Расчёт технико-экономических показателей эффективности (включая срок окупаемости инвестиций,  экономическую эффективность  инвестиций  - NPV по методике Гордона), расчёт годового экономического эффекта и составление сводной таблицы технико-экономических показателей (ТЭП)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конце данного раздела рассчитывается статический (простой) срок окупаемости инвестиций и их экономическая эффективность по показателю чистой приведенной стоимости продукции (NPV) по методике Гордона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NPV = (Пр</w:t>
      </w:r>
      <w:r>
        <w:rPr>
          <w:sz w:val="28"/>
          <w:szCs w:val="28"/>
          <w:vertAlign w:val="subscript"/>
        </w:rPr>
        <w:t>чист.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) / (i±g),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Пр</w:t>
      </w:r>
      <w:r>
        <w:rPr>
          <w:sz w:val="28"/>
          <w:szCs w:val="28"/>
          <w:vertAlign w:val="subscript"/>
        </w:rPr>
        <w:t>чист.</w:t>
      </w:r>
      <w:r>
        <w:rPr>
          <w:sz w:val="28"/>
          <w:szCs w:val="28"/>
        </w:rPr>
        <w:t xml:space="preserve"> – чистая прибыль, руб; 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 –  общие амортизационные отчисления (определяется суммированием данных по амортизации), руб.;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 – средневзвешенная стоимость капитала (или кредита), %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q – ежегодный темп прироста чистой прибыли (если он не предусмотрен, то q=0)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ям на совершенствованию существующего производства  определяется  годовой экономический эффект от снижения затрат (себестоимости) продукци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заканчивается таблицей сравнительных технико-экономических показателей. В конце раздела необходимо сделать вывод об экономической целесообразност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изация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водятся номера и названия стандартов, использованных в ВКР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писывается, что было выполнено в рамках ВКР, выделяются вносимые изменения. Формулируются выводы. Делается заключение о технико-экономической целесообразности и эффективности предлагаемых решений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писок использованных источников должен включать как печатные, так и электронные источники, а также технологический регламент установки. В обязательном порядке среди использованных источников должны быть издания периодической литературы не старее 10 лет. 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P&amp;ID, распечатанные на листах формата А4, оформленные в форме черно-белых рисунков, со спецификацией рекомендуется выносить в приложение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сех или части расчетов в программе Aspen Hysys  в приложении необходимо предоставить распечатанную рабочую тетрадь схемы. Приведение рисунков в виде скриншотов в разделе расчетов не допускается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выполнении всех или части расчетов в программе MathCad  выноска расчетов в приложение оставляется на усмотрение руководителя. Приведение данных из MathCad  в матричном виде в разделе расчетов не допускается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зультаты  программных расчетов в разделе «Технико-технологические расчеты» необходимо приводить в виде таблиц и графиков.  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/>
      </w:pPr>
      <w:r>
        <w:rPr>
          <w:b/>
          <w:sz w:val="28"/>
        </w:rPr>
        <w:t>1.2 ГРАФИЧЕСКАЯ ЧАСТЬ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Графическая часть ВКР должна содержать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1) P&amp;ID-схема (piping and instrumentation diagram/drawing, англ.) - диаграмма, показывающая взаимосвязь технологического оборудования и приборов, используемых для управления процессом </w:t>
      </w:r>
      <w:r>
        <w:rPr>
          <w:sz w:val="28"/>
          <w:szCs w:val="28"/>
        </w:rPr>
        <w:t>(приложение Д)</w:t>
      </w:r>
      <w:r>
        <w:rPr>
          <w:sz w:val="28"/>
        </w:rPr>
        <w:t>. Исполнение черно-белое со спецификацией (размещается в виде приложения к расчетно-пояснительной записке в формате А4)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2) Основной аппарат. Вид общий (размещается в виде приложения к расчетно-пояснительной записке в формате А3)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3) Основной аппарат. Узлы и детали (размещается в виде приложения к расчетно-пояснительной записке в формате А3)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4) Дополнительный аппарат. Вид общий (размещается в виде приложения к расчетно-пояснительной записке в формате А3)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Рекомендуется выполнять чертежи аппаратов, подробный расчет которых выполнен в пояснительной записке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На защиту ВКР предоставляется в виде презентации или на плакатах. Презентация должна содержать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- цель ВКР,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таблицу характеристики сырья и готовой продукции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химизм процесса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- технологическую схему, P&amp;ID диаграммы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таблица материального баланса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- чертежи основного и вспомогательного оборудования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таблицу ТЭП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результаты и выводы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случае необходимости пояснения вводимого инженерного решения графиками, таблицами, схемами допускается выполнение дополнительных слайдов, содержащих эту информацию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Презентационный материал обязательно предоставлять в распечатанном виде в формате А4 для всех членов ГЭК. Таблица ТЭП должна содержать подпись консультанта по экономической част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sz w:val="28"/>
        </w:rPr>
      </w:pPr>
      <w:r>
        <w:rPr>
          <w:sz w:val="28"/>
        </w:rPr>
        <w:t>Чертеж общего вида аппарат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Для большинства аппаратов нефте - и газопереработки, а также нефтехимии, относящихся к категории основных (ректификационные, абсорбционные,  экстракционные колонны; адсорберы, реакторы и т.д.), чертеж выполняется на 1 листе бумаги формата А3 и размещается в виде приложения к расчетно-пояснительной записке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На листе выполняется чертеж оболочки аппарата с условным изображением внутренних устройств. Здесь необходимо показать следующее: сварку обечайки, крепление штуцеров к корпусу аппарата,</w:t>
      </w:r>
      <w:r>
        <w:rPr/>
        <w:t xml:space="preserve"> </w:t>
      </w:r>
      <w:r>
        <w:rPr>
          <w:sz w:val="28"/>
        </w:rPr>
        <w:t xml:space="preserve">сварку корпуса и днища (крышки), узел крепления аппарата к опоре, узел крепления опоры к фундаменту, план расположения штуцеров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На этом же листе даются техническая характеристика и технические требования на аппарат, таблица обозначений штуцеров.  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Чертеж основного аппарата  также должен иметь рамку, в правом нижнем углу – штамп (основную надпись)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Текст на поле чертежа располагают параллельно основной надписи чертежа. Содержание текста и надписей должно быть кратким и точным. На чертеже не должно быть сокращений слов, за исключением общепринятых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Пункты технических требований должны иметь сквозную нумерацию. Каждый пункт технических требований записывается с новой строки. Заголовок «Технические требования» не пишут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В случае, если необходимо указать техническую характеристику изделия, ее помещают отдельно от технических требований с самостоятельной нумерацией пунктов на свободном поле чертежа под заголовком «Техническая характеристика». При этом над техническими требованиями помещают заголовок «Технические требования». Оба заголовка не подчеркивают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Номера позиций наносят на полках линий-выносок, проводимых от изображений составных частей. Номер позиции располагают параллельно основной надписи чертежа вне контура изображения. Номер позиции наносят на чертеж, как правило, один раз. На чертеже приводится таблица номеров позиций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Размер шрифта номеров позиций должен быть на один-два номера больше, чем размер шрифта, принятого для размерных  чисел на том же чертеже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Масштаб изображения на чертеже, отличающийся от данного в основной надписи, указывают следующим образом: А-А (1:1); Б (5:1); А (2:1). Буквенные обозначения присваивают в алфавитном порядке без повторения и без пропусков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На всех листах чертежей кроме основного штампа должен быть штамп-шифр, который располагается в левом верхнем углу чертежей, выполненных вдоль длинной стороны, и в верхнем правом углу – при расположении чертежа вдоль короткой стороны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sz w:val="28"/>
        </w:rPr>
      </w:pPr>
      <w:r>
        <w:rPr>
          <w:sz w:val="28"/>
        </w:rPr>
        <w:t>Чертеж узлов и деталей аппарат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Чертеж  выполняется на 1 листе бумаги формата А3 и размещается в виде приложения к расчетно-пояснительной записке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Узлы  и детали, выносимые на чертеж, определяются заданием руководителя. Чертеж узлов и деталей аппарата также должен иметь рамку, в правом нижнем углу – штамп (основную надпись) и штамп-шифр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Виды на чертеже должны быть обозначены неповторяющимися римскими цифрами или прописными буквами с указанием масштабов. На виде общем аппарата необходимо указать место расположения каждого вид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Номера позиций также наносят на полках линий-выносок, проводимых от изображений. На чертеже приводится таблица номеров позиций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Перечень стандартов ЕСТД и ЕСКД представлен в таблице 1.1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8"/>
        </w:rPr>
        <w:t>Таблица 1.1 – Перечень стан</w:t>
      </w:r>
      <w:r>
        <w:rPr/>
        <w:t xml:space="preserve">дартов ЕСТД и ЕСКД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Н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 2069635-25-88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истема повышения качества подготовки специалиста. Выпускная квалификационная рабо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111-68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Нормоконтро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101-68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Общие 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104-2006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Основные на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105-95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КД. Общие требования к текстовым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106-96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Текстовые докумен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.109-7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ЕСКД. Основные требования к чертежам. Правила выполнения чертежей деталей, сборочных, общих видов, габаритных и монтажных чертеж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01-68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Форма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02-68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Масштаб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03-68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Ли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04-81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фты чертежные</w:t>
            </w:r>
          </w:p>
        </w:tc>
      </w:tr>
      <w:tr>
        <w:trPr>
          <w:trHeight w:val="3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7.32-2001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тандартов по информации, библиографическому и издательскому делу. Отчеты по научно-исследовательской работе. Структура и правила оформ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004-88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ЕСКД. Общие требования к выполнению конструкторских и технологических документов на печатающих и графических устройствах вывода ЭВ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05-2008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Изображения: виды, разрезы, сеч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06-68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ЕСКД. Изображения графических материалов и правила нанесения их на чертежи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>Окончание таблицы 1.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07-2011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Нанесение размеров и предельных откло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11-68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Изображение резьб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 xml:space="preserve">ГОСТ 2.312-72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Д. Условные изображения и обозначения швов сварных соеди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13-82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ЕСКД. Условные изображения и обозначения швов неразъемных соеди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2.315-68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ЕСКД. Упрощенные и условные изображения крепежных дета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 xml:space="preserve">ГОСТ 2.316-2008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ЕСКД. Правила нанесения на чертежах надписей, технических требова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8.417-2002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физических величи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3.1116-2011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Д. Нормоконтро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3.1105-2011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>ЕСТД. Форма и правила оформления документов общего назнач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 xml:space="preserve">ГОСТ 3.1109-82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Д. Термины и определения основных понят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3.1201-85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Д. Системы обознач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й документ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7.1-2003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ИБиД. Библиографическая запись. Библиографическое 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7.32-2001   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Д. Отчет о научно-исследовательской работе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При выполнении схем  P&amp;ID  допускается использование систем условных обозначений, заложенных разработчиками программного обеспечения, а также руководствоваться документами: ISO 10628 </w:t>
      </w:r>
      <w:r>
        <w:rPr>
          <w:sz w:val="28"/>
          <w:lang w:val="en-US"/>
        </w:rPr>
        <w:t>Diagrams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chemical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petrochemical</w:t>
      </w:r>
      <w:r>
        <w:rPr>
          <w:sz w:val="28"/>
        </w:rPr>
        <w:t xml:space="preserve"> </w:t>
      </w:r>
      <w:r>
        <w:rPr>
          <w:sz w:val="28"/>
          <w:lang w:val="en-US"/>
        </w:rPr>
        <w:t>industry</w:t>
      </w:r>
      <w:r>
        <w:rPr>
          <w:sz w:val="28"/>
        </w:rPr>
        <w:t xml:space="preserve">, </w:t>
      </w:r>
      <w:r>
        <w:rPr>
          <w:sz w:val="28"/>
          <w:lang w:val="en-US"/>
        </w:rPr>
        <w:t>ISO</w:t>
      </w:r>
      <w:r>
        <w:rPr>
          <w:sz w:val="28"/>
        </w:rPr>
        <w:t xml:space="preserve"> 14617 </w:t>
      </w:r>
      <w:r>
        <w:rPr>
          <w:sz w:val="28"/>
          <w:lang w:val="en-US"/>
        </w:rPr>
        <w:t>Graphical</w:t>
      </w:r>
      <w:r>
        <w:rPr>
          <w:sz w:val="28"/>
        </w:rPr>
        <w:t xml:space="preserve"> </w:t>
      </w:r>
      <w:r>
        <w:rPr>
          <w:sz w:val="28"/>
          <w:lang w:val="en-US"/>
        </w:rPr>
        <w:t>symbols</w:t>
      </w:r>
      <w:r>
        <w:rPr>
          <w:sz w:val="28"/>
        </w:rPr>
        <w:t xml:space="preserve"> </w:t>
      </w: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diagrams</w:t>
      </w:r>
      <w:r>
        <w:rPr>
          <w:sz w:val="28"/>
        </w:rPr>
        <w:t xml:space="preserve">, </w:t>
      </w:r>
      <w:r>
        <w:rPr>
          <w:sz w:val="28"/>
          <w:lang w:val="en-US"/>
        </w:rPr>
        <w:t>Process</w:t>
      </w:r>
      <w:r>
        <w:rPr>
          <w:sz w:val="28"/>
        </w:rPr>
        <w:t xml:space="preserve"> </w:t>
      </w:r>
      <w:r>
        <w:rPr>
          <w:sz w:val="28"/>
          <w:lang w:val="en-US"/>
        </w:rPr>
        <w:t>Industry</w:t>
      </w:r>
      <w:r>
        <w:rPr>
          <w:sz w:val="28"/>
        </w:rPr>
        <w:t xml:space="preserve"> </w:t>
      </w:r>
      <w:r>
        <w:rPr>
          <w:sz w:val="28"/>
          <w:lang w:val="en-US"/>
        </w:rPr>
        <w:t>Practices</w:t>
      </w:r>
      <w:r>
        <w:rPr>
          <w:sz w:val="28"/>
        </w:rPr>
        <w:t xml:space="preserve"> </w:t>
      </w:r>
      <w:r>
        <w:rPr>
          <w:sz w:val="28"/>
          <w:lang w:val="en-US"/>
        </w:rPr>
        <w:t>PIP</w:t>
      </w:r>
      <w:r>
        <w:rPr>
          <w:sz w:val="28"/>
        </w:rPr>
        <w:t xml:space="preserve">  </w:t>
      </w:r>
      <w:r>
        <w:rPr>
          <w:sz w:val="28"/>
          <w:lang w:val="en-US"/>
        </w:rPr>
        <w:t>PIC</w:t>
      </w:r>
      <w:r>
        <w:rPr>
          <w:sz w:val="28"/>
        </w:rPr>
        <w:t xml:space="preserve">001 </w:t>
      </w:r>
      <w:r>
        <w:rPr>
          <w:sz w:val="28"/>
          <w:lang w:val="en-US"/>
        </w:rPr>
        <w:t>Piping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Instrumentation</w:t>
      </w:r>
      <w:r>
        <w:rPr>
          <w:sz w:val="28"/>
        </w:rPr>
        <w:t xml:space="preserve"> </w:t>
      </w:r>
      <w:r>
        <w:rPr>
          <w:sz w:val="28"/>
          <w:lang w:val="en-US"/>
        </w:rPr>
        <w:t>Diagram</w:t>
      </w:r>
      <w:r>
        <w:rPr>
          <w:sz w:val="28"/>
        </w:rPr>
        <w:t xml:space="preserve"> </w:t>
      </w:r>
      <w:r>
        <w:rPr>
          <w:sz w:val="28"/>
          <w:lang w:val="en-US"/>
        </w:rPr>
        <w:t>Documentation</w:t>
      </w:r>
      <w:r>
        <w:rPr>
          <w:sz w:val="28"/>
        </w:rPr>
        <w:t xml:space="preserve"> </w:t>
      </w:r>
      <w:r>
        <w:rPr>
          <w:sz w:val="28"/>
          <w:lang w:val="en-US"/>
        </w:rPr>
        <w:t>Criteria</w:t>
      </w:r>
      <w:r>
        <w:rPr>
          <w:sz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2 ТРЕБОВАНИЯ  К  ОФОРМЛЕНИЮ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ОЙ  ЗАПИСКИ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Объем пояснительной записки должен быть не менее 40 и не более 120 страниц печатного текста формата А4 без учета приложений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Пояснительная записка  выполняется на одной стороне стандартного листа форматом А4 (210х297) в текстовом редакторе Word. Рекомендуемые параметры  оформления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ориентация страницы – книжная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-  поля: левое  –3 см, правое  – 1,5 см, нижнее  –  2 см, верхнее – 2 см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-  шрифт Times New Roman, размер 14 пт (при превышении допустимого объема пояснительной записки может быть использован шрифт 12 пт)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- абзац: красная строка  –  1,25 см, межстрочный интервал  – полуторны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перенос – автоматически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- выравнивание – по ширине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Листы должны иметь сквозную нумерацию арабскими цифрами, проставляемыми посередине внизу страницы. Нумерация страниц проставляется, начиная с «ВВЕДЕНИЯ», при этом титульный лист, задание, лист нормоконтролёра, реферат учитываются в общем количестве страниц,  но номера на них не проставляютс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При оформлении расчетно-пояснительной записки следует руководствоваться ГОСТ 7.32-2001 и ГОСТ 2.105-95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тексте документа выделяют разделы и подразделы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Разделы должны иметь порядковые номера в пределах всего документа, обозначенные арабскими цифрами. Название раздела оформляется прописными буквами и располагается по центру страницы без переноса слов. Точка в конце названия раздела не ставится, название не подчеркивается. Название раздела отделяется от последующего текста интервалом в одну строку. Каждый раздел начинается с новой страницы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одразделы  должны иметь двойную нумерацию арабскими цифрами.  В конце номера подраздела точка не ставится. Название подраздела оформляется по центру страницы и  отделяется от последующего текста интервалом в  одну строку. Расстояние между заголовками раздела и подраздела – принятый межстрочный интервал.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Например: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АНАЛИТИЧЕСКИЙ ОБЗОР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 Основные направления переработки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глеводородных газов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Части подраздела могут иметь тройную нумерацию. Дальнейшее деление не допускаетс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Подразделы начинаются на той же странице, где заканчивается предыдущий подраздел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после содержания. Можно давать пояснения к сокращениям непосредственно в тексте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В пояснительной записке следует применять стандартизованные единицы физических величин, их наименования и обозначения в соответствии с ГОСТ 8.417-2002.  Использование разных систем обозначения физических величин не допускаетс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Расчетные формулы должны помещаться на отдельной строке. Формулы нумеруются  в пределах раздела  арабскими цифрами, помещаемыми в круглых скобках справа от формулы. Нумерация формул производится  в пределах раздела. После формулы ставится запятая и с новой строки после слова «где» идет расшифровка каждого обозначения. Расшифровке подлежат только обозначения, встречающиеся впервые. Ссылки на формулы в тексте обязательны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Например: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drawing>
          <wp:inline distT="0" distB="0" distL="0" distR="0">
            <wp:extent cx="3514090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где   S – сечение аппарата, 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екундный объем паров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;  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U – допустимая линейная скорость движения паров в аппарате,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м/с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еносить формулы на следующую строку допускается только на знаках операций, причем знак предыдущей строки повторяют в начале следующей строк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приложениях формулы нумеруют в пределах каждого приложени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Иллюстрации следует нумеровать арабскими цифрами в пределах раздела. Номер иллюстрации состоит из номера раздела и своего порядкового номера, разделенных точкой. Например: Рисунок 3.2. (второй рисунок третьего раздела). Ссылки на иллюстрации в тексте обязательны, при этом следует писать «...в соответствии с  рисунком 2.1». Иллюстрации имеют название и пояснительные данные. Пояснения помещают под рисунком по центру над его названием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Таблицы должны быть пронумерованы в пределах раздела и иметь название, отражающее их содержание. Название таблицы следует помещать над таблицей без абзацного отступа в одну строку с ее номером через тире. Точка после названия таблиц не ставитс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Например: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Таблица 5.1 – Теплоемкость кокса при различных температурах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3840" cy="1409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Таблицы слева, справа и снизу ограничиваются линиями. Заголовки граф записывают параллельно строкам таблицы. При необходимости допускается перпендикулярное расположение заголовков граф. Высота строк таблицы должна быть не менее 8 мм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Таблицу помещают в тексте ближе к тому месту, где впервые на нее дана ссылка, или на следующей странице. Нельзя отделять шапку от остальной части таблицы. Допускается помещать таблицу вдоль длинной стороны листа документа (альбомное расположение страницы)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Если строки или графы таблицы выходят за формат страницы, ее делят на части и переносят на другую страницу. При этом закрывают снизу только последнюю часть таблицы. При делении таблицы ее шапка или боковик заменяются номером граф или строк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и этом нумеруют арабскими цифрами графы и (или) строки первой части таблицы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Если таблица имеет продолжение, то на следующей странице пишут: «Продолжение таблицы 5.1».  В таблицы не допускается включать графу «№ п/п»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Ограничительные слова «не более», «не менее» должны быть помещены в одной строке или графе с наименованием соответствующего показателя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Ссылки на таблицы в тексте обязательны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и указании ссылок в тексте пояснительной записки слова «таблица», «формула, «рисунок» пишутся полностью без сокращений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Документ должен иметь содержание, включающее номера и названия разделов и подразделов с указанием номеров страниц раздела или подраздела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В случаях использования в работе материалов других авторов требуется делать ссылки на источники их опубликования. В конце документа до приложений должен быть приведен список использованных в работе источников информации. Ссылки на использованные источники должны нумероваться арабскими цифрами по порядку появления в списке и помещаться в квадратные скобки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Приложения к документу могут быть обязательными и информационными (расчеты из программного обеспечения). Каждое приложение должно начинаться с новой страницы с указанием наверху страницы по центру слова «ПРИЛОЖЕНИЕ», его обозначения. Приложения обозначают заглавными буквами русского алфавита, начиная с А, за исключением букв Е, З, Й, О, Ч, Ь, Ы, Ъ. В тексте документа на все приложения должны быть даны ссылки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ояснительная записка должна быть сшита, иметь титульный лист и все необходимые разделы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/>
          <w:sz w:val="28"/>
        </w:rPr>
        <w:t xml:space="preserve">3 ТРЕБОВАНИЯ  К  КОДИФИКАЦИИ  ДОКУМЕНТОВ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/>
          <w:sz w:val="28"/>
        </w:rPr>
        <w:t xml:space="preserve">3.1 Кодификация текстовых документов (расчетно-пояснительная записка)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Например: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/>
      </w:pPr>
      <w:r>
        <w:rPr>
          <w:i/>
          <w:sz w:val="28"/>
        </w:rPr>
        <w:t>ВКР.2069635.18.03.01.05.19.ПЗ   или    А. Б. В. Г.Д. Е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где   А – обозначение документа, ВКР – выпускная  квалификационная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работа;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Б – код учебного заведения (2069635);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– код направления обучения по ФГОС - 18.03.01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 – номер автора по графику защит;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 – две последние цифры года окончания выполненной работы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Е – шифр текстового документа (ПЗ – пояснительная записка)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/>
          <w:sz w:val="28"/>
        </w:rPr>
        <w:t xml:space="preserve">3.2 Кодификация графических документов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sz w:val="28"/>
        </w:rPr>
      </w:pPr>
      <w:r>
        <w:rPr>
          <w:sz w:val="28"/>
        </w:rPr>
        <w:t>ВКР.18.03.01.А.Б.В.Г.Д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где А – номер автора по графику защит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Б – порядковый номер аппарата;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– порядковый номер сборочной единицы;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Г – порядковый номер детали;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 – шифр графического документа (ВО – вид общий, СБ – чертеж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узлов и деталей)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i/>
          <w:i/>
          <w:sz w:val="28"/>
        </w:rPr>
      </w:pPr>
      <w:r>
        <w:rPr>
          <w:i/>
          <w:sz w:val="28"/>
        </w:rPr>
        <w:t>Например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ВКР.18.03.01.05.06.00.000.ВО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ВКР.18.03.01.05.06.03.000.СБ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/>
      </w:pPr>
      <w:r>
        <w:rPr>
          <w:b/>
          <w:sz w:val="28"/>
        </w:rPr>
        <w:t>4 ТРЕБОВАНИЯ  К ОФОРМЛЕНИЮ ОСНОВНЫХ НАДПИСЕЙ (ГОСТ 2.104-2006)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Основные надписи (штампы)  на чертежах выполняют по форме, приведенной на рисунке 4.1. Их располагают в правом нижнем углу документов и выполняют сплошными основными толстыми и тонкими линиям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48910" cy="2219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/>
      </w:pPr>
      <w:r>
        <w:rPr>
          <w:sz w:val="28"/>
        </w:rPr>
        <w:t>Рисунок 4.1 – Оформление штамп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графах основной надписи указывают (номера граф приведены в скобках)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1 – название установки, название основного аппарата и соответствующее название документа («Вид общий», «Узлы и детали») – шрифт 7 или 5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2 – шифр документа (шрифт 10)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4 – литеры «В», «К» и «Р»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6 – масштаб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7 – порядковый номер листа (графу не заполняют)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8 – общее количество листов документа (графу не заполняют)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9 –  указывают сокращенное название университета (БФ КНИТУ), кафедры (ХТОМ) и номер студенческой группы (например, 14071)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11 – фамилии лиц, подписавших документ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12 – подписи указанных лиц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рафе 13 – дата подписи документа.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 ОФОРМЛЕНИЕ СПИСКА ИСПОЛЬЗОВАННЫХ ИСТОЧНИКОВ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Однотомные издания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Ахметов С.А. Технология глубокой переработки нефти и газа: учеб. пособие для вузов / С.А. Ахметов. – Уфа: Гилем, 2002. – 672 с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Танатаров М.А. Технологические расчеты установок переработки нефти / М.А. Танатаров, М.Н. Ахметшина, Р.А. Фасхутдинов и др. – М.: Химия, 1987. – 352 с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Многотомные издания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Документ в целом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Баннов П.Г. Процессы переработки нефти: в 3 т. / П.Г. Баннов. – М.: ЦНИИТЭнефтехим, 2000. Т. 1. – 224 с. Т. 2. – 415 с. Т. 3 – 504 с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Отдельный том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Капустин В.М. Технология переработки нефти: в 2 ч. / В.М. Капустин, А.А.Гуреев. – М.: КолосС, 2007. Ч.2: Деструктивные процессы. – 2007. – 334 с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или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Капустин В.М. Технология переработки нефти. В 3 ч. Ч. 2. Деструктивные процессы / В.М. Капустин, А.А. Гуреев.  – М.: КолосС, 2008. – 334 с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Патент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ат. 2187888 Российская Федерация, МПК7 H 04 В 1/38, Н 04 J 13/00. Приемопередающее устройство / Чугаева В. И.; заявитель и патентообладатель Воронеж. науч.-ислед. ин-т связи.  – № 2000131736/09; заявл. 18.12.00; опубл. 20.08.02, Бюл. № 23 (II ч.). – 3 с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Статья из периодического издания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Михайлов С. А. Езда по-европейски: система платных дорог в России находится в начальной стадии развития / Сергей Михайлов // Независимая газета. – 2002. – 17 июня. 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осков А.С. О производстве и использовании отечественных конкурентоспособных катализаторов на российских предприятиях / А.С. Носков // Мир нефтепродуктов. Вестник нефтяных компаний.  – 2010. – №8. – С. 40-42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Интернет-ресурс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Нуриев Н. К. Проектирование web-психодидактических систем / Н.К. Нуриев, Л.Н. Журбенко, С.Д. Старыгина // Educational Techno</w:t>
      </w:r>
      <w:r>
        <w:rPr>
          <w:sz w:val="28"/>
          <w:lang w:val="en-US"/>
        </w:rPr>
        <w:t>logy</w:t>
      </w:r>
      <w:r>
        <w:rPr>
          <w:sz w:val="28"/>
        </w:rPr>
        <w:t xml:space="preserve"> &amp; </w:t>
      </w:r>
      <w:r>
        <w:rPr>
          <w:sz w:val="28"/>
          <w:lang w:val="en-US"/>
        </w:rPr>
        <w:t>Society</w:t>
      </w:r>
      <w:r>
        <w:rPr>
          <w:sz w:val="28"/>
        </w:rPr>
        <w:t>. 2007 (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ifets</w:t>
      </w:r>
      <w:r>
        <w:rPr>
          <w:sz w:val="28"/>
        </w:rPr>
        <w:t>.</w:t>
      </w:r>
      <w:r>
        <w:rPr>
          <w:sz w:val="28"/>
          <w:lang w:val="en-US"/>
        </w:rPr>
        <w:t>ieee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/</w:t>
      </w:r>
      <w:r>
        <w:rPr>
          <w:sz w:val="28"/>
          <w:lang w:val="en-US"/>
        </w:rPr>
        <w:t>russian</w:t>
      </w:r>
      <w:r>
        <w:rPr>
          <w:sz w:val="28"/>
        </w:rPr>
        <w:t>/</w:t>
      </w:r>
      <w:r>
        <w:rPr>
          <w:sz w:val="28"/>
          <w:lang w:val="en-US"/>
        </w:rPr>
        <w:t>periodical</w:t>
      </w:r>
      <w:r>
        <w:rPr>
          <w:sz w:val="28"/>
        </w:rPr>
        <w:t>/</w:t>
      </w:r>
      <w:r>
        <w:rPr>
          <w:sz w:val="28"/>
          <w:lang w:val="en-US"/>
        </w:rPr>
        <w:t>journal</w:t>
      </w:r>
      <w:r>
        <w:rPr>
          <w:sz w:val="28"/>
        </w:rPr>
        <w:t xml:space="preserve">. </w:t>
      </w:r>
      <w:r>
        <w:rPr>
          <w:sz w:val="28"/>
          <w:lang w:val="en-US"/>
        </w:rPr>
        <w:t>html</w:t>
      </w:r>
      <w:r>
        <w:rPr>
          <w:sz w:val="28"/>
        </w:rPr>
        <w:t>).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/>
          <w:sz w:val="28"/>
        </w:rPr>
        <w:t xml:space="preserve">6 </w:t>
      </w:r>
      <w:r>
        <w:rPr>
          <w:b/>
          <w:bCs/>
          <w:sz w:val="28"/>
        </w:rPr>
        <w:t>ВКР ИССЛЕДОВАТЕЛЬСКОГО ВИД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Рекомендуется следующая структура ВКР исследовательского вида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iCs/>
          <w:sz w:val="28"/>
        </w:rPr>
        <w:t xml:space="preserve">Титульный лист </w:t>
      </w:r>
      <w:r>
        <w:rPr>
          <w:sz w:val="28"/>
        </w:rPr>
        <w:t xml:space="preserve">(приложение А)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iCs/>
          <w:sz w:val="28"/>
        </w:rPr>
        <w:t xml:space="preserve">Задание </w:t>
      </w:r>
      <w:r>
        <w:rPr>
          <w:sz w:val="28"/>
        </w:rPr>
        <w:t xml:space="preserve">(приложение Б)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iCs/>
          <w:sz w:val="28"/>
        </w:rPr>
        <w:t xml:space="preserve">Лист нормоконтролера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iCs/>
          <w:sz w:val="28"/>
        </w:rPr>
        <w:t xml:space="preserve">Реферат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iCs/>
          <w:sz w:val="28"/>
        </w:rPr>
        <w:t xml:space="preserve">Содержание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iCs/>
          <w:sz w:val="28"/>
        </w:rPr>
        <w:t xml:space="preserve">Введение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iCs/>
          <w:sz w:val="28"/>
        </w:rPr>
        <w:t xml:space="preserve">1 Патентная проработка темы. </w:t>
      </w:r>
      <w:r>
        <w:rPr>
          <w:sz w:val="28"/>
        </w:rPr>
        <w:t xml:space="preserve">Раздел должен включать не менее 30 патентов по теме исследовани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iCs/>
          <w:sz w:val="28"/>
        </w:rPr>
        <w:t xml:space="preserve">2 Аналитический обзор. </w:t>
      </w:r>
      <w:r>
        <w:rPr>
          <w:sz w:val="28"/>
        </w:rPr>
        <w:t xml:space="preserve">В разделе должна содержаться информация об актуальности, целях и теоретических основах разрабатываемой темы исследовани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iCs/>
          <w:sz w:val="28"/>
        </w:rPr>
        <w:t xml:space="preserve">3 Экспериментальная часть. </w:t>
      </w:r>
      <w:r>
        <w:rPr>
          <w:sz w:val="28"/>
        </w:rPr>
        <w:t xml:space="preserve">В разделе подробно описываются только нестандартные методики, на стандартные даются ссылки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iCs/>
          <w:sz w:val="28"/>
        </w:rPr>
        <w:t xml:space="preserve">4 Обсуждение результатов исследований. </w:t>
      </w:r>
      <w:r>
        <w:rPr>
          <w:sz w:val="28"/>
        </w:rPr>
        <w:t xml:space="preserve">Приводятся результаты проведенных исследований в форме таблиц, графиков, диаграмм с подробным их обсуждением, формулируются выводы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iCs/>
          <w:sz w:val="28"/>
        </w:rPr>
        <w:t xml:space="preserve">5 Охрана труда, техника безопасности, охрана окружающей среды. </w:t>
      </w:r>
      <w:r>
        <w:rPr>
          <w:sz w:val="28"/>
        </w:rPr>
        <w:t xml:space="preserve">Раздел должен освящать следующие вопросы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5.1 Общая характеристика проводимых исследований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5.2 Характеристика сырья и готовой продукции по воздействию на окружающую среду и организм человека (таблица)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5.3 Техника безопасности и пожарная профилактика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5.3.1 Характеристика пожаро - взрывоопасности сырья, полупродуктов, готовой продукции и отходов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5.3.2 Взрывопожарная и пожарная опасность, санитарная характеристика зданий, помещений (таблица)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5.4. Общие требования безопасности и мероприятия по их обеспечению: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5.4.1 Способы обезвреживания и нейтрализации веществ при розливах и авариях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5.4.2 Особые меры предосторожности (если есть);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5.4.3 Средства индивидуальной защиты работающих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5.4.4 Меры по оказанию первой помощи пострадавшим при несчастных случаях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iCs/>
          <w:sz w:val="28"/>
        </w:rPr>
        <w:t xml:space="preserve">6 Экономическая оценка результатов исследований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iCs/>
          <w:sz w:val="28"/>
        </w:rPr>
        <w:t xml:space="preserve">7 Стандартизация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iCs/>
          <w:sz w:val="28"/>
        </w:rPr>
        <w:t xml:space="preserve">Заключение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iCs/>
          <w:sz w:val="28"/>
        </w:rPr>
        <w:t xml:space="preserve">Список использованных источников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Графическая часть ВКР исследовательского вида представляет собой презентацию, отражающую основное содержание исследовательской работы, ее результаты и выводы. На слайдах презентации рекомендуется размещать минимум текста, а информацию представлять в виде таблиц, графиков, диаграмм, схем и рисунк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/>
          <w:sz w:val="28"/>
        </w:rPr>
        <w:t xml:space="preserve">7 </w:t>
      </w:r>
      <w:r>
        <w:rPr>
          <w:b/>
          <w:sz w:val="28"/>
          <w:lang w:val="en-US"/>
        </w:rPr>
        <w:t>П</w:t>
      </w:r>
      <w:r>
        <w:rPr>
          <w:b/>
          <w:sz w:val="28"/>
        </w:rPr>
        <w:t>ОРЯДОК ВЫПОЛНЕНИЯ И ЗАЩИТЫ ВКР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lang w:val="en-US"/>
        </w:rPr>
        <w:t xml:space="preserve">Для подготовки ВКР </w:t>
      </w:r>
      <w:r>
        <w:rPr>
          <w:sz w:val="28"/>
        </w:rPr>
        <w:t>обучающемуся</w:t>
      </w:r>
      <w:r>
        <w:rPr>
          <w:sz w:val="28"/>
          <w:lang w:val="en-US"/>
        </w:rPr>
        <w:t xml:space="preserve"> назначается руководитель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lang w:val="en-US"/>
        </w:rPr>
        <w:t xml:space="preserve">Руководителей ВКР </w:t>
      </w:r>
      <w:r>
        <w:rPr>
          <w:sz w:val="28"/>
        </w:rPr>
        <w:t>обучающихся</w:t>
      </w:r>
      <w:r>
        <w:rPr>
          <w:sz w:val="28"/>
          <w:lang w:val="en-US"/>
        </w:rPr>
        <w:t>, осваивающих основ</w:t>
      </w:r>
      <w:r>
        <w:rPr>
          <w:sz w:val="28"/>
        </w:rPr>
        <w:t>ную</w:t>
      </w:r>
      <w:r>
        <w:rPr>
          <w:sz w:val="28"/>
          <w:lang w:val="en-US"/>
        </w:rPr>
        <w:t xml:space="preserve"> образовательн</w:t>
      </w:r>
      <w:r>
        <w:rPr>
          <w:sz w:val="28"/>
        </w:rPr>
        <w:t>ую</w:t>
      </w:r>
      <w:r>
        <w:rPr>
          <w:sz w:val="28"/>
          <w:lang w:val="en-US"/>
        </w:rPr>
        <w:t xml:space="preserve"> программ</w:t>
      </w:r>
      <w:r>
        <w:rPr>
          <w:sz w:val="28"/>
        </w:rPr>
        <w:t>у</w:t>
      </w:r>
      <w:r>
        <w:rPr>
          <w:sz w:val="28"/>
          <w:lang w:val="en-US"/>
        </w:rPr>
        <w:t xml:space="preserve"> высшего образования (ООП ВО) подготовки бакалавров, рекомендуется назначать не позднее 12 месяцев до защиты ВКР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уководитель ВК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Выдает</w:t>
      </w:r>
      <w:r>
        <w:rPr>
          <w:sz w:val="28"/>
          <w:lang w:val="en-US"/>
        </w:rPr>
        <w:t xml:space="preserve"> </w:t>
      </w:r>
      <w:r>
        <w:rPr>
          <w:sz w:val="28"/>
        </w:rPr>
        <w:t>обучающемуся</w:t>
      </w:r>
      <w:r>
        <w:rPr>
          <w:sz w:val="28"/>
          <w:lang w:val="en-US"/>
        </w:rPr>
        <w:t xml:space="preserve"> задание на ВКР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Разрабатывает</w:t>
      </w:r>
      <w:r>
        <w:rPr>
          <w:sz w:val="28"/>
          <w:lang w:val="en-US"/>
        </w:rPr>
        <w:t xml:space="preserve"> вместе с </w:t>
      </w:r>
      <w:r>
        <w:rPr>
          <w:sz w:val="28"/>
        </w:rPr>
        <w:t>обучающимся</w:t>
      </w:r>
      <w:r>
        <w:rPr>
          <w:sz w:val="28"/>
          <w:lang w:val="en-US"/>
        </w:rPr>
        <w:t xml:space="preserve"> календарный график выполнения ВКР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lang w:val="en-US"/>
        </w:rPr>
        <w:t>е</w:t>
      </w:r>
      <w:r>
        <w:rPr>
          <w:sz w:val="28"/>
        </w:rPr>
        <w:t>комендует</w:t>
      </w:r>
      <w:r>
        <w:rPr>
          <w:sz w:val="28"/>
          <w:lang w:val="en-US"/>
        </w:rPr>
        <w:t xml:space="preserve"> </w:t>
      </w:r>
      <w:r>
        <w:rPr>
          <w:sz w:val="28"/>
        </w:rPr>
        <w:t>обучающемуся</w:t>
      </w:r>
      <w:r>
        <w:rPr>
          <w:sz w:val="28"/>
          <w:lang w:val="en-US"/>
        </w:rPr>
        <w:t xml:space="preserve"> литературу, справочные материалы, другие материалы по теме ВКР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Проводит</w:t>
      </w:r>
      <w:r>
        <w:rPr>
          <w:sz w:val="28"/>
          <w:lang w:val="en-US"/>
        </w:rPr>
        <w:t xml:space="preserve"> консультации по графику, утверждаемому заведующим кафедрой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</w:rPr>
        <w:t>П</w:t>
      </w:r>
      <w:r>
        <w:rPr>
          <w:sz w:val="28"/>
          <w:lang w:val="en-US"/>
        </w:rPr>
        <w:t>роверяет выполнение работы (по частям и в целом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Календарный график выполнения ВКР утверждает заведующий кафедро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lang w:val="en-US"/>
        </w:rPr>
        <w:t xml:space="preserve">Не менее чем за десять дней до защиты необходимо предоставить электронный вариант ВКР для проверки оригинальности текста в системе «Антиплагиат» и пройти нормоконтроль. Готовая ВКР в твердом переплете и в электронном виде в формате </w:t>
      </w:r>
      <w:r>
        <w:rPr>
          <w:sz w:val="28"/>
          <w:lang w:val="en-GB"/>
        </w:rPr>
        <w:t>PDF</w:t>
      </w:r>
      <w:r>
        <w:rPr>
          <w:sz w:val="28"/>
        </w:rPr>
        <w:t xml:space="preserve"> </w:t>
      </w:r>
      <w:r>
        <w:rPr>
          <w:sz w:val="28"/>
          <w:lang w:val="en-US"/>
        </w:rPr>
        <w:t>должна быть предоставлена на кафедру за пять день до защи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 государственную экзаменационную комиссию по защите ВКР до начала защиты выпускных работ представляются следующие докум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 xml:space="preserve">аспоряжение </w:t>
      </w:r>
      <w:r>
        <w:rPr>
          <w:sz w:val="28"/>
        </w:rPr>
        <w:t>заведующего кафедрой</w:t>
      </w:r>
      <w:r>
        <w:rPr>
          <w:sz w:val="28"/>
          <w:lang w:val="en-US"/>
        </w:rPr>
        <w:t xml:space="preserve"> о допуске к защите </w:t>
      </w:r>
      <w:r>
        <w:rPr>
          <w:sz w:val="28"/>
        </w:rPr>
        <w:t>обучающихся</w:t>
      </w:r>
      <w:r>
        <w:rPr>
          <w:sz w:val="28"/>
          <w:lang w:val="en-US"/>
        </w:rPr>
        <w:t>, успешно прошедших все этапы, установленные образовательной программ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</w:rPr>
        <w:t>О</w:t>
      </w:r>
      <w:r>
        <w:rPr>
          <w:sz w:val="28"/>
          <w:lang w:val="en-US"/>
        </w:rPr>
        <w:t>дин экземпляр ВКР в сброшюрованном ви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</w:rPr>
        <w:t>О</w:t>
      </w:r>
      <w:r>
        <w:rPr>
          <w:sz w:val="28"/>
          <w:lang w:val="en-US"/>
        </w:rPr>
        <w:t>тзыв руководителя о ВК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Л</w:t>
      </w:r>
      <w:r>
        <w:rPr>
          <w:sz w:val="28"/>
          <w:lang w:val="en-US"/>
        </w:rPr>
        <w:t>ист нормоконтроля ВКР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lang w:val="en-US"/>
        </w:rPr>
        <w:t xml:space="preserve">В процессе защиты ВКР </w:t>
      </w:r>
      <w:r>
        <w:rPr>
          <w:sz w:val="28"/>
        </w:rPr>
        <w:t>обучающийся</w:t>
      </w:r>
      <w:r>
        <w:rPr>
          <w:sz w:val="28"/>
          <w:lang w:val="en-US"/>
        </w:rPr>
        <w:t xml:space="preserve"> делает доклад об основных результатах своей работы продолжительностью не более 1</w:t>
      </w:r>
      <w:r>
        <w:rPr>
          <w:sz w:val="28"/>
        </w:rPr>
        <w:t>0</w:t>
      </w:r>
      <w:r>
        <w:rPr>
          <w:sz w:val="28"/>
          <w:lang w:val="en-US"/>
        </w:rPr>
        <w:t xml:space="preserve"> минут, затем отвечает на вопросы членов комиссии по существу работы, а также на вопросы, отвечающие общим требованиям к профессиональному уровню выпускника, предусмотренные ФГОС ВО по данному направлению подготовки. Общая продолжительность защиты ВКР одним </w:t>
      </w:r>
      <w:r>
        <w:rPr>
          <w:sz w:val="28"/>
        </w:rPr>
        <w:t>обучающимся</w:t>
      </w:r>
      <w:r>
        <w:rPr>
          <w:sz w:val="28"/>
          <w:lang w:val="en-US"/>
        </w:rPr>
        <w:t xml:space="preserve"> - не более </w:t>
      </w:r>
      <w:r>
        <w:rPr>
          <w:sz w:val="28"/>
        </w:rPr>
        <w:t>2</w:t>
      </w:r>
      <w:r>
        <w:rPr>
          <w:sz w:val="28"/>
          <w:lang w:val="en-US"/>
        </w:rPr>
        <w:t>0 минут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>Обучающийся</w:t>
      </w:r>
      <w:r>
        <w:rPr>
          <w:sz w:val="28"/>
          <w:lang w:val="en-US"/>
        </w:rPr>
        <w:t xml:space="preserve"> может по рекомендации кафедры представить дополнительно краткое содержание ВКР на одном из иностранных языков, которое оглашается на защите ВКР и может сопровождаться вопросами к студенту на этом языке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lang w:val="en-US"/>
        </w:rPr>
        <w:t xml:space="preserve">За достоверность результатов, представленных в ВКР, несет ответственность </w:t>
      </w:r>
      <w:r>
        <w:rPr>
          <w:sz w:val="28"/>
        </w:rPr>
        <w:t>обучающийся</w:t>
      </w:r>
      <w:r>
        <w:rPr>
          <w:sz w:val="28"/>
          <w:lang w:val="en-US"/>
        </w:rPr>
        <w:t xml:space="preserve"> - автор выпускной работы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lang w:val="en-US"/>
        </w:rPr>
        <w:t>Решение о присвоении выпускнику квалификации по направлению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подготовки и выдаче диплома о высшем образовании государственного образца принимает государственная </w:t>
      </w:r>
      <w:r>
        <w:rPr>
          <w:sz w:val="28"/>
        </w:rPr>
        <w:t>экзаменационная</w:t>
      </w:r>
      <w:r>
        <w:rPr>
          <w:sz w:val="28"/>
          <w:lang w:val="en-US"/>
        </w:rPr>
        <w:t xml:space="preserve"> комиссия по положительным результатам государственной итоговой аттестации, оформленным про</w:t>
        <w:softHyphen/>
        <w:t>токолами экзаменационных комиссий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Критерии </w:t>
      </w:r>
      <w:r>
        <w:rPr>
          <w:sz w:val="28"/>
        </w:rPr>
        <w:t>оценки текущей рабо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lang w:val="en-US"/>
        </w:rPr>
        <w:t>Оценка результата защиты ВКР  производится на закрытом заседании государственной экзаменационной комиссии. За основу принимаются следующие критер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lang w:val="en-US"/>
        </w:rPr>
        <w:t>ктуальность темы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Н</w:t>
      </w:r>
      <w:r>
        <w:rPr>
          <w:sz w:val="28"/>
          <w:lang w:val="en-US"/>
        </w:rPr>
        <w:t>аучно-практическое значение темы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К</w:t>
      </w:r>
      <w:r>
        <w:rPr>
          <w:sz w:val="28"/>
          <w:lang w:val="en-US"/>
        </w:rPr>
        <w:t>ачество выполнения работы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С</w:t>
      </w:r>
      <w:r>
        <w:rPr>
          <w:sz w:val="28"/>
          <w:lang w:val="en-US"/>
        </w:rPr>
        <w:t>одержательность доклада и ответов на вопросы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lang w:val="en-US"/>
        </w:rPr>
      </w:pPr>
      <w:r>
        <w:rPr>
          <w:sz w:val="28"/>
        </w:rPr>
        <w:t>С</w:t>
      </w:r>
      <w:r>
        <w:rPr>
          <w:sz w:val="28"/>
          <w:lang w:val="en-US"/>
        </w:rPr>
        <w:t>оответствие оформления требованиям соответствующих стандартов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</w:rPr>
        <w:t>Н</w:t>
      </w:r>
      <w:r>
        <w:rPr>
          <w:sz w:val="28"/>
          <w:lang w:val="en-US"/>
        </w:rPr>
        <w:t>аглядность представленных результатов исследования в форме слайд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lang w:val="en-US"/>
        </w:rPr>
        <w:t>Обобщённая оценка защиты выпускной квалификационной работы определяется с</w:t>
      </w:r>
      <w:r>
        <w:rPr>
          <w:sz w:val="28"/>
        </w:rPr>
        <w:t xml:space="preserve"> </w:t>
      </w:r>
      <w:r>
        <w:rPr>
          <w:sz w:val="28"/>
          <w:lang w:val="en-US"/>
        </w:rPr>
        <w:t>учётом отзыва научного руководителя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Результаты защиты ВКР определяются оценками "отлично", "хорошо", "удовлетво</w:t>
        <w:softHyphen/>
        <w:t>рительно", "неудовлетворительно"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оценка «отлично» выставляется за глубокое раскрытие темы, качественное оформление работы, содержательность доклада и презентации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оценка «хорошо» выставляется при соответствии выше перечисленным критериям, но при наличии в содержании работы и ее оформлении небольших недочетов или недостатков в представлении результатов к защите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оценка «удовлетворительно» выставляется за неполное раскрытие темы, выводов и предложений, носящих общий характер, и затруднения при ответах на вопросы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- </w:t>
      </w:r>
      <w:r>
        <w:rPr>
          <w:sz w:val="28"/>
          <w:lang w:val="en-US"/>
        </w:rPr>
        <w:t>оценка «неудовлетворительно» выставляется за слабое и неполное раскрытие те</w:t>
        <w:softHyphen/>
        <w:t>мы, несамостоятельность изложения материала, выводы и предложения, носящие общий характер, отсутствие наглядного представления работы и ответов на вопросы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ind w:firstLine="709"/>
        <w:jc w:val="both"/>
        <w:rPr/>
      </w:pPr>
      <w:r>
        <w:rPr>
          <w:b/>
          <w:lang w:val="ru-RU"/>
        </w:rPr>
        <w:t>8</w:t>
      </w:r>
      <w:r>
        <w:rPr>
          <w:b/>
          <w:bCs/>
          <w:kern w:val="2"/>
          <w:szCs w:val="28"/>
        </w:rPr>
        <w:t xml:space="preserve"> И</w:t>
      </w:r>
      <w:r>
        <w:rPr>
          <w:b/>
          <w:bCs/>
          <w:kern w:val="2"/>
          <w:szCs w:val="28"/>
          <w:lang w:val="ru-RU"/>
        </w:rPr>
        <w:t xml:space="preserve">НФОРМАЦИОННО-МЕТОДИЧЕСКОЕ ОБЕСПЕЧЕНИЕ </w:t>
      </w:r>
    </w:p>
    <w:p>
      <w:pPr>
        <w:pStyle w:val="Normal"/>
        <w:rPr>
          <w:b/>
          <w:b/>
          <w:bCs/>
          <w:kern w:val="2"/>
          <w:szCs w:val="28"/>
          <w:lang w:val="ru-RU"/>
        </w:rPr>
      </w:pPr>
      <w:r>
        <w:rPr>
          <w:b/>
          <w:bCs/>
          <w:kern w:val="2"/>
          <w:szCs w:val="28"/>
          <w:lang w:val="ru-RU"/>
        </w:rPr>
      </w:r>
    </w:p>
    <w:p>
      <w:pPr>
        <w:pStyle w:val="Normal"/>
        <w:autoSpaceDE w:val="false"/>
        <w:spacing w:before="62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7070" w:leader="dot"/>
        </w:tabs>
        <w:autoSpaceDE w:val="false"/>
        <w:spacing w:before="48" w:after="0"/>
        <w:ind w:right="57" w:firstLine="709"/>
        <w:contextualSpacing/>
        <w:jc w:val="both"/>
        <w:rPr/>
      </w:pPr>
      <w:r>
        <w:rPr>
          <w:sz w:val="28"/>
          <w:szCs w:val="28"/>
        </w:rPr>
        <w:t xml:space="preserve">При изучении дисциплины </w:t>
      </w:r>
      <w:r>
        <w:rPr>
          <w:rFonts w:cs="Arial"/>
          <w:sz w:val="28"/>
          <w:szCs w:val="28"/>
        </w:rPr>
        <w:t>«Защита выпускной квалификационной работы, включая подготовку к процедуре защиты и процедуру защиты»</w:t>
      </w:r>
      <w:r>
        <w:rPr>
          <w:sz w:val="28"/>
          <w:szCs w:val="28"/>
        </w:rPr>
        <w:t xml:space="preserve"> в качестве основных источников информации рекомендуется использовать следующую литературу.</w:t>
      </w:r>
    </w:p>
    <w:p>
      <w:pPr>
        <w:pStyle w:val="Normal"/>
        <w:tabs>
          <w:tab w:val="clear" w:pos="708"/>
          <w:tab w:val="left" w:pos="7070" w:leader="dot"/>
        </w:tabs>
        <w:autoSpaceDE w:val="false"/>
        <w:spacing w:before="48" w:after="0"/>
        <w:ind w:right="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42"/>
        <w:gridCol w:w="2838"/>
        <w:gridCol w:w="123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источники информации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5" w:hanging="5"/>
              <w:contextualSpacing/>
              <w:rPr/>
            </w:pPr>
            <w:r>
              <w:rPr>
                <w:sz w:val="27"/>
                <w:szCs w:val="27"/>
              </w:rPr>
              <w:t xml:space="preserve">1. Нафталиев  С.И. Технология подготовки сырья для неорганических производств: учебное пособие / С.И. Нифталиев, Ю.С. Перегудов; Воронеж. гос. ун-т инж. технол. – Воронеж : ВГУИТ, 2014. - 88 с. 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БС «Университетская 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иблиотека </w:t>
            </w:r>
            <w:r>
              <w:rPr>
                <w:sz w:val="27"/>
                <w:szCs w:val="27"/>
                <w:lang w:val="en-US"/>
              </w:rPr>
              <w:t>online</w:t>
            </w:r>
            <w:r>
              <w:rPr>
                <w:sz w:val="27"/>
                <w:szCs w:val="27"/>
              </w:rPr>
              <w:t>»</w:t>
            </w:r>
            <w:r>
              <w:rPr>
                <w:color w:val="FF0000"/>
                <w:sz w:val="27"/>
                <w:szCs w:val="27"/>
              </w:rPr>
              <w:t xml:space="preserve"> </w:t>
            </w:r>
            <w:hyperlink r:id="rId8">
              <w:r>
                <w:rPr>
                  <w:rStyle w:val="InternetLink"/>
                  <w:color w:val="0000FF"/>
                  <w:sz w:val="27"/>
                  <w:szCs w:val="27"/>
                  <w:u w:val="single"/>
                </w:rPr>
                <w:t>http://biblioclub.ru/index.php?page=book_view_red&amp;book_id=255912</w:t>
              </w:r>
            </w:hyperlink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7"/>
                <w:szCs w:val="27"/>
              </w:rPr>
              <w:t xml:space="preserve">Доступ с любой точки Интернет после регистрации с </w:t>
            </w:r>
            <w:r>
              <w:rPr>
                <w:sz w:val="27"/>
                <w:szCs w:val="27"/>
                <w:lang w:val="en-US"/>
              </w:rPr>
              <w:t>IP</w:t>
            </w:r>
            <w:r>
              <w:rPr>
                <w:sz w:val="27"/>
                <w:szCs w:val="27"/>
              </w:rPr>
              <w:t>-адресов БФ ФГБОУ ВО «КНИТУ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left="5" w:hanging="5"/>
              <w:contextualSpacing/>
              <w:rPr/>
            </w:pPr>
            <w:r>
              <w:rPr>
                <w:sz w:val="27"/>
                <w:szCs w:val="27"/>
              </w:rPr>
              <w:t xml:space="preserve">Комиссаров Ю. А. Химическая технология: научные основы процессов ректификации. В 2 ч. Часть 1: учебное пособие для академического бакалавриата / Ю. А. Комиссаров, Л. С. Гордеев, Д. П. Вент. — 2-е изд., перераб. и доп. — М.: Издательство Юрайт, 2016. — 270 с. — (Серия: Бакалавр. Академический курс). — ISBN 978-5-534-05628-0. 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БС «Юрайт»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7"/>
                <w:szCs w:val="27"/>
              </w:rPr>
              <w:t xml:space="preserve">Режим доступа : </w:t>
            </w:r>
            <w:hyperlink r:id="rId9">
              <w:r>
                <w:rPr>
                  <w:rStyle w:val="InternetLink"/>
                  <w:color w:val="0000FF"/>
                  <w:sz w:val="27"/>
                  <w:szCs w:val="27"/>
                  <w:u w:val="single"/>
                </w:rPr>
                <w:t>www.biblio-online.ru/book/3766AA5C-6209-42FC-8E8B-FC0F17ACC5D6</w:t>
              </w:r>
            </w:hyperlink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7"/>
                <w:szCs w:val="27"/>
              </w:rPr>
              <w:t xml:space="preserve">Доступ с любой точки Интернет после регистрации с </w:t>
            </w:r>
            <w:r>
              <w:rPr>
                <w:sz w:val="27"/>
                <w:szCs w:val="27"/>
                <w:lang w:val="en-US"/>
              </w:rPr>
              <w:t>IP</w:t>
            </w:r>
            <w:r>
              <w:rPr>
                <w:sz w:val="27"/>
                <w:szCs w:val="27"/>
              </w:rPr>
              <w:t>-адресов БФ ФГБОУ ВО «КНИТУ»</w:t>
            </w:r>
          </w:p>
        </w:tc>
      </w:tr>
      <w:tr>
        <w:trPr/>
        <w:tc>
          <w:tcPr>
            <w:tcW w:w="83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6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6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ая литература</w:t>
            </w:r>
          </w:p>
        </w:tc>
        <w:tc>
          <w:tcPr>
            <w:tcW w:w="12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669"/>
              <w:jc w:val="both"/>
              <w:rPr/>
            </w:pPr>
            <w:r>
              <w:rPr>
                <w:sz w:val="28"/>
                <w:szCs w:val="28"/>
              </w:rPr>
              <w:t>В качестве дополнительных источников информации рекомендуется использовать следующую литературу: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ые источники информации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40" w:after="40"/>
              <w:jc w:val="both"/>
              <w:rPr/>
            </w:pPr>
            <w:r>
              <w:rPr>
                <w:sz w:val="27"/>
                <w:szCs w:val="27"/>
              </w:rPr>
              <w:t xml:space="preserve">Бочкарев В. В. Оптимизация химико-технологических процессов: учебное пособие для бакалавриата и магистратуры / В. В. Бочкарев. — М.: Издательство Юрайт, 2016. — 263 с. — (Серия: Университеты России). — ISBN 978-5-534-00378-9. 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БС «Юрайт»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7"/>
                <w:szCs w:val="27"/>
              </w:rPr>
              <w:t xml:space="preserve">Режим доступа : </w:t>
            </w:r>
            <w:hyperlink r:id="rId10">
              <w:r>
                <w:rPr>
                  <w:rStyle w:val="InternetLink"/>
                  <w:sz w:val="27"/>
                  <w:szCs w:val="27"/>
                </w:rPr>
                <w:t>www.biblio-online.ru/book/5FB84219-6818-405D-A7E9-AFD9E8ED1068</w:t>
              </w:r>
            </w:hyperlink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sz w:val="27"/>
                <w:szCs w:val="27"/>
              </w:rPr>
              <w:t>Доступ с любой точки Интернет после регистрации с IP-адресов БФ ФГБОУ ВО «КНИТУ»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40" w:after="40"/>
              <w:jc w:val="both"/>
              <w:rPr/>
            </w:pPr>
            <w:r>
              <w:rPr>
                <w:sz w:val="27"/>
                <w:szCs w:val="27"/>
              </w:rPr>
              <w:t>Потехин В.М. Химия и технология углеводородных газов и газового конденсата [Электронный ресурс] : учеб. — Электрон. дан. — Санкт-Петербург : Лань, 2017. — 568 с.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БС Лань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жим доступа: https://e.lanbook.com/book/96863.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ле регистрации с IP-адресов БФ ФГБОУ ВО «КНИТУ»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источники информ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йт Министерства энергетики Российской Федерации [Электронный ресурс]. – Режим доступа: http://www.minenergo.gov.ru, свобод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а</w:t>
        <w:tab/>
        <w:t>данных</w:t>
        <w:tab/>
        <w:t>термодинамических</w:t>
        <w:tab/>
        <w:t>величин</w:t>
        <w:tab/>
        <w:t xml:space="preserve">«Ивтантермо»: [Электронный ресурс] – Режим доступа: </w:t>
      </w:r>
      <w:hyperlink r:id="rId11">
        <w:r>
          <w:rPr>
            <w:rStyle w:val="InternetLink"/>
            <w:sz w:val="28"/>
            <w:szCs w:val="28"/>
          </w:rPr>
          <w:t>http://www.chem.msu.su/rus/handbook/ivtan/welcome.html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а</w:t>
        <w:tab/>
        <w:t>данных</w:t>
        <w:tab/>
        <w:t>окислительно - восстановительных</w:t>
        <w:tab/>
        <w:t xml:space="preserve">потенциалов: [Электронный ресурс] – Режим доступа: </w:t>
      </w:r>
      <w:hyperlink r:id="rId12">
        <w:r>
          <w:rPr>
            <w:rStyle w:val="InternetLink"/>
            <w:sz w:val="28"/>
            <w:szCs w:val="28"/>
          </w:rPr>
          <w:t>http://www.chem.msu.su/rus/handbook/redox/welcome.html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каталог УНИЦ КНИТУ – Режим доступа: </w:t>
      </w:r>
      <w:hyperlink r:id="rId1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slan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st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I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УНИЦ КНИТУ – Режим доступа: </w:t>
      </w:r>
      <w:hyperlink r:id="rId1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ft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st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ft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</w:hyperlink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библиотека «Юрайт» - Режим доступа: 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https://biblio-online.ru/</w:t>
        </w:r>
      </w:hyperlink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библиотека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- Режим доступа: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https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zn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iu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</w:hyperlink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 ТЕМАТИКА ВЫПУСКНЫХ КВАЛИФИКАЦИОННЫХ РАБОТ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</w:rPr>
        <w:t xml:space="preserve">Тематика  ВКР  должна соответствовать направлению – 18.03.01 «Химическая технология» (профиль «Химическая технология природных энергоносителей и углеродных материалов»), быть актуальной и отражать современное состояние и перспективы развития  газо -  и  нефтеперерабатывающей промышленности.  ВКР рекомендуется выполнять на реальные темы по заданиям предприятий и научно-исследовательских организаций,  по возможности связанные с будущим местом работы выпускника. Также обучающимся предоставляется право выбора темы. В рамках общей тематики кафедры обучающийся может предложить свою тему, обосновав необходимость и целесообразность ее выполнения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иже представлена примерная тематика ВКР кафедры химической технологии органических материалов: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1) Первичная переработка нефти: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обезвоживания и обессоливания нефтяных эмульсий (или сырой нефти)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</w:t>
      </w:r>
      <w:r>
        <w:rPr>
          <w:rFonts w:eastAsia="Calibri"/>
          <w:sz w:val="28"/>
          <w:szCs w:val="22"/>
          <w:lang w:eastAsia="en-US"/>
        </w:rPr>
        <w:t>овышение эффективности п</w:t>
      </w:r>
      <w:r>
        <w:rPr>
          <w:spacing w:val="1"/>
          <w:sz w:val="28"/>
          <w:szCs w:val="28"/>
        </w:rPr>
        <w:t>роцесса атмосферной перегонки нефти</w:t>
      </w:r>
      <w:r>
        <w:rPr>
          <w:rFonts w:eastAsia="Calibri"/>
          <w:sz w:val="28"/>
          <w:szCs w:val="22"/>
          <w:lang w:eastAsia="en-US"/>
        </w:rPr>
        <w:t xml:space="preserve"> за счет достижения энергосбережения (или за счет снижения выбросов легких углеводородов в атмосферу и др.)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цесс первичной переработки нефти на установке мощностью по сырью 7 млн.т/год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2) Вторичные процессы переработка нефти: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цесс каталитического риформинга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spacing w:val="1"/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- Оптимизация технологических параметров каталитического риформинга с улучшением проектных характеристик (или увеличением мощности)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каталитического риформинга бензиновых фракций с предварительным дегидрированием сырья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гидроочистки дизельного топлива на установке мощностью 2 млн. тонн в год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очистки тяжелого газойля от сернистых, азотистых и кислородных соединений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каталитического крекинга на установке мощностью 2 млн.тонн/год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получения битума дорожных марок из нефтесодержащих отходов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цесс вакуумной перегонки мазута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цесс получения присадки МТБЭ на установке мощностью 1 млн. тонн/год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Модернизация процесса замедленного коксования нефтяных остатков</w:t>
      </w:r>
      <w:r>
        <w:rPr/>
        <w:t xml:space="preserve"> </w:t>
      </w:r>
      <w:r>
        <w:rPr>
          <w:spacing w:val="1"/>
          <w:sz w:val="28"/>
          <w:szCs w:val="28"/>
        </w:rPr>
        <w:t>с целью повышения выхода светлых нефтепродуктов и улучшения качества кокса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цесс коксования в слое теплоносителя.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3) Технологии переработки газов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очистки природных газов от сернистых соединений и углекислого газа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Фракционирование попутного газа на ГФУ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Модернизация технологического режима абсорбционно-газофракционирующей установки (АГФУ)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производства синтез-газа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пиролиза газообразного и жидкого сырья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/>
      </w:pPr>
      <w:r>
        <w:rPr>
          <w:spacing w:val="1"/>
          <w:sz w:val="28"/>
          <w:szCs w:val="28"/>
        </w:rPr>
        <w:t>- Процесс алкилирования бензола (этиленом, пропиленом и др.);</w:t>
      </w:r>
    </w:p>
    <w:p>
      <w:pPr>
        <w:pStyle w:val="Normal"/>
        <w:shd w:fill="FFFFFF" w:val="clear"/>
        <w:spacing w:lineRule="auto" w:line="276"/>
        <w:ind w:left="29" w:firstLine="680"/>
        <w:jc w:val="both"/>
        <w:rPr>
          <w:sz w:val="28"/>
        </w:rPr>
      </w:pPr>
      <w:r>
        <w:rPr>
          <w:spacing w:val="1"/>
          <w:sz w:val="28"/>
          <w:szCs w:val="28"/>
        </w:rPr>
        <w:t>- Процесс разделения контактного газа при дегидрировании этилбензола (изопропилбензола)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список использованных источников</w:t>
      </w:r>
    </w:p>
    <w:p>
      <w:pPr>
        <w:pStyle w:val="Normal"/>
        <w:spacing w:lineRule="auto" w:line="276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42"/>
        <w:numPr>
          <w:ilvl w:val="0"/>
          <w:numId w:val="5"/>
        </w:numPr>
        <w:shd w:fill="auto" w:val="clear"/>
        <w:spacing w:lineRule="auto" w:line="276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/>
        </w:rPr>
        <w:t xml:space="preserve"> </w:t>
      </w:r>
      <w:r>
        <w:rPr>
          <w:b w:val="false"/>
          <w:sz w:val="28"/>
          <w:szCs w:val="24"/>
        </w:rPr>
        <w:t>Положение о выпускных квалификационных работах бакалавра, специалиста, магистра в системе многоуровне</w:t>
      </w:r>
      <w:r>
        <w:rPr>
          <w:b w:val="false"/>
          <w:sz w:val="28"/>
          <w:szCs w:val="24"/>
          <w:lang w:val="ru-RU"/>
        </w:rPr>
        <w:t>во</w:t>
      </w:r>
      <w:r>
        <w:rPr>
          <w:b w:val="false"/>
          <w:sz w:val="28"/>
          <w:szCs w:val="24"/>
        </w:rPr>
        <w:t xml:space="preserve">го образования ФГБОУ ВПО «КНИТУ»,  </w:t>
      </w:r>
      <w:r>
        <w:rPr>
          <w:b w:val="false"/>
          <w:sz w:val="28"/>
          <w:szCs w:val="24"/>
          <w:lang w:val="en-US"/>
        </w:rPr>
        <w:t>K</w:t>
      </w:r>
      <w:r>
        <w:rPr>
          <w:b w:val="false"/>
          <w:sz w:val="28"/>
          <w:szCs w:val="24"/>
        </w:rPr>
        <w:t>НИТУ, Казань, 201</w:t>
      </w:r>
      <w:r>
        <w:rPr>
          <w:b w:val="false"/>
          <w:sz w:val="28"/>
          <w:szCs w:val="24"/>
          <w:lang w:val="ru-RU"/>
        </w:rPr>
        <w:t>6.</w:t>
      </w:r>
      <w:r>
        <w:rPr>
          <w:b w:val="false"/>
          <w:sz w:val="28"/>
          <w:szCs w:val="24"/>
        </w:rPr>
        <w:t xml:space="preserve"> – </w:t>
      </w:r>
      <w:r>
        <w:rPr>
          <w:b w:val="false"/>
          <w:sz w:val="28"/>
          <w:szCs w:val="24"/>
          <w:lang w:val="ru-RU"/>
        </w:rPr>
        <w:t>20</w:t>
      </w:r>
      <w:r>
        <w:rPr>
          <w:b w:val="false"/>
          <w:sz w:val="28"/>
          <w:szCs w:val="24"/>
        </w:rPr>
        <w:t xml:space="preserve"> с. </w:t>
      </w:r>
    </w:p>
    <w:p>
      <w:pPr>
        <w:pStyle w:val="42"/>
        <w:numPr>
          <w:ilvl w:val="0"/>
          <w:numId w:val="5"/>
        </w:numPr>
        <w:shd w:fill="auto" w:val="clear"/>
        <w:spacing w:lineRule="auto" w:line="276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/>
        </w:rPr>
        <w:t xml:space="preserve"> </w:t>
      </w:r>
      <w:r>
        <w:rPr>
          <w:b w:val="false"/>
          <w:sz w:val="28"/>
          <w:szCs w:val="24"/>
          <w:lang w:val="ru-RU"/>
        </w:rPr>
        <w:t>Требования к выпускным квалификационным работам бакалавров: методические указания / сост. Н.Л.Солодова, А.И.Абдулин, Н.А. Терентьева и др.; ФГБОУ ВПО «КНИТУ»,  KНИТУ, Казань, 2017. – 31 с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СТ 7.1-2003 Библиографическое описание документа. Общие требования и правила составления. – М.: Изд-во стандартов, 2003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СТ 2.105-95 Общие требования к текстовым документам (с Изменением N 1). – М.: Изд-во стандартов, 1995. </w:t>
      </w:r>
    </w:p>
    <w:p>
      <w:pPr>
        <w:pStyle w:val="Normal"/>
        <w:spacing w:lineRule="auto" w:line="276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535" cy="3219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b/>
        </w:rPr>
        <w:t>Бугульминский филиал федерального государственного бюджетного образовательного учреждения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занский национальный исследовательский технологический университет»</w:t>
      </w:r>
    </w:p>
    <w:p>
      <w:pPr>
        <w:pStyle w:val="Normal"/>
        <w:jc w:val="center"/>
        <w:rPr/>
      </w:pPr>
      <w:r>
        <w:rPr>
          <w:b/>
        </w:rPr>
        <w:t>(БФ ФГБОУ ВО «КНИТУ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е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ровень образования______________</w:t>
      </w:r>
      <w:r>
        <w:rPr>
          <w:sz w:val="28"/>
          <w:szCs w:val="28"/>
          <w:u w:val="single"/>
        </w:rPr>
        <w:t>бакалавр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</w:t>
      </w:r>
      <w:r>
        <w:rPr>
          <w:sz w:val="28"/>
          <w:szCs w:val="28"/>
          <w:vertAlign w:val="superscript"/>
        </w:rPr>
        <w:t>(бакалавр, специалист, маги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ВКР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</w:t>
      </w:r>
      <w:r>
        <w:rPr>
          <w:sz w:val="28"/>
          <w:szCs w:val="28"/>
          <w:vertAlign w:val="superscript"/>
        </w:rPr>
        <w:t>( проектный, исследовательский, комбинирова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кафедрой____________________________   (___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рмоконтролёр_________________________    (___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    (___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учающийся___________________________    (___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н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части___________________    (_______________________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безопасности и экологии________________    (_______________________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втоматизации производства  </w:t>
      </w:r>
    </w:p>
    <w:p>
      <w:pPr>
        <w:pStyle w:val="Normal"/>
        <w:rPr/>
      </w:pPr>
      <w:r>
        <w:rPr>
          <w:sz w:val="28"/>
          <w:szCs w:val="28"/>
        </w:rPr>
        <w:t>и метрологии                       _________________    (______________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"/>
          <w:type w:val="nextPage"/>
          <w:pgSz w:w="11906" w:h="16838"/>
          <w:pgMar w:left="1418" w:right="994" w:gutter="0" w:header="0" w:top="1134" w:footer="5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    г.</w:t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Default"/>
              <w:widowControl w:val="false"/>
              <w:rPr/>
            </w:pPr>
            <w:r>
              <w:rPr/>
              <w:t>Кафедра _____________________</w:t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Направление _________________ </w:t>
            </w:r>
          </w:p>
          <w:p>
            <w:pPr>
              <w:pStyle w:val="Default"/>
              <w:widowControl w:val="false"/>
              <w:rPr/>
            </w:pPr>
            <w:r>
              <w:rPr/>
              <w:t>Группа ______________________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widowControl w:val="false"/>
              <w:rPr/>
            </w:pPr>
            <w:r>
              <w:rPr/>
              <w:t>«УТВЕРЖДАЮ»</w:t>
            </w:r>
          </w:p>
          <w:p>
            <w:pPr>
              <w:pStyle w:val="Default"/>
              <w:widowControl w:val="false"/>
              <w:rPr/>
            </w:pPr>
            <w:r>
              <w:rPr/>
              <w:t>Зав. кафедрой_______________</w:t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______________________20    г. </w:t>
            </w:r>
          </w:p>
          <w:p>
            <w:pPr>
              <w:pStyle w:val="Default"/>
              <w:widowControl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З А Д А Н И Е</w:t>
      </w:r>
    </w:p>
    <w:p>
      <w:pPr>
        <w:pStyle w:val="Default"/>
        <w:spacing w:lineRule="auto" w:line="264"/>
        <w:rPr/>
      </w:pPr>
      <w:r>
        <w:rPr>
          <w:b/>
          <w:bCs/>
        </w:rPr>
        <w:t xml:space="preserve">на выпускную квалификационную работу </w:t>
      </w:r>
      <w:r>
        <w:rPr/>
        <w:t xml:space="preserve">______________________________________ </w:t>
      </w:r>
    </w:p>
    <w:p>
      <w:pPr>
        <w:pStyle w:val="Default"/>
        <w:spacing w:lineRule="auto" w:line="264"/>
        <w:rPr/>
      </w:pPr>
      <w:r>
        <w:rPr/>
        <w:t xml:space="preserve">_____________________________________________________________________________ </w:t>
      </w:r>
    </w:p>
    <w:p>
      <w:pPr>
        <w:pStyle w:val="Default"/>
        <w:spacing w:lineRule="auto" w:line="264"/>
        <w:rPr/>
      </w:pPr>
      <w:r>
        <w:rPr>
          <w:b/>
          <w:bCs/>
        </w:rPr>
        <w:t xml:space="preserve">Тема </w:t>
      </w:r>
      <w:r>
        <w:rPr/>
        <w:t>________________________________________________________________________</w:t>
      </w:r>
    </w:p>
    <w:p>
      <w:pPr>
        <w:pStyle w:val="Default"/>
        <w:spacing w:lineRule="auto" w:line="264"/>
        <w:rPr/>
      </w:pPr>
      <w:r>
        <w:rPr/>
        <w:t xml:space="preserve">_____________________________________________________________________________ </w:t>
      </w:r>
    </w:p>
    <w:p>
      <w:pPr>
        <w:pStyle w:val="Default"/>
        <w:spacing w:lineRule="auto" w:line="264"/>
        <w:rPr/>
      </w:pPr>
      <w:r>
        <w:rPr>
          <w:b/>
          <w:bCs/>
        </w:rPr>
        <w:t xml:space="preserve">Срок представления работы к защите </w:t>
      </w:r>
      <w:r>
        <w:rPr/>
        <w:t xml:space="preserve">«_____»___________________20    г. </w:t>
      </w:r>
    </w:p>
    <w:p>
      <w:pPr>
        <w:pStyle w:val="Default"/>
        <w:spacing w:lineRule="auto" w:line="264"/>
        <w:rPr/>
      </w:pPr>
      <w:r>
        <w:rPr>
          <w:b/>
          <w:bCs/>
        </w:rPr>
        <w:t xml:space="preserve">Цель, задачи и исходные данные работы: </w:t>
      </w:r>
      <w:r>
        <w:rPr/>
        <w:t xml:space="preserve">_______________________________________ </w:t>
      </w:r>
    </w:p>
    <w:p>
      <w:pPr>
        <w:pStyle w:val="Default"/>
        <w:spacing w:lineRule="auto" w:line="264"/>
        <w:rPr/>
      </w:pPr>
      <w:r>
        <w:rPr/>
        <w:t xml:space="preserve">_____________________________________________________________________________ </w:t>
      </w:r>
    </w:p>
    <w:p>
      <w:pPr>
        <w:pStyle w:val="Default"/>
        <w:spacing w:lineRule="auto" w:line="264"/>
        <w:rPr>
          <w:b/>
          <w:b/>
          <w:bCs/>
        </w:rPr>
      </w:pPr>
      <w:r>
        <w:rPr>
          <w:b/>
          <w:bCs/>
        </w:rPr>
        <w:t xml:space="preserve">Перечень подлежащих разработке разделов: </w:t>
      </w:r>
    </w:p>
    <w:p>
      <w:pPr>
        <w:pStyle w:val="Default"/>
        <w:spacing w:lineRule="auto" w:line="264"/>
        <w:rPr/>
      </w:pPr>
      <w:r>
        <w:rPr/>
        <w:t xml:space="preserve">1. Патентная проработка темы на глубину ______ лет. </w:t>
      </w:r>
    </w:p>
    <w:p>
      <w:pPr>
        <w:pStyle w:val="Default"/>
        <w:spacing w:lineRule="auto" w:line="264"/>
        <w:rPr/>
      </w:pPr>
      <w:r>
        <w:rPr/>
        <w:t xml:space="preserve">2. Аналитический обзор: </w:t>
      </w:r>
    </w:p>
    <w:p>
      <w:pPr>
        <w:pStyle w:val="Default"/>
        <w:spacing w:lineRule="auto" w:line="264"/>
        <w:ind w:firstLine="426"/>
        <w:rPr/>
      </w:pPr>
      <w:r>
        <w:rPr/>
        <w:t xml:space="preserve">1) История развития процесса _______________________________________________; </w:t>
      </w:r>
    </w:p>
    <w:p>
      <w:pPr>
        <w:pStyle w:val="Default"/>
        <w:spacing w:lineRule="auto" w:line="264"/>
        <w:ind w:firstLine="426"/>
        <w:rPr/>
      </w:pPr>
      <w:r>
        <w:rPr/>
        <w:t xml:space="preserve">2) Краткие теоретические основы процесса; </w:t>
      </w:r>
    </w:p>
    <w:p>
      <w:pPr>
        <w:pStyle w:val="Default"/>
        <w:spacing w:lineRule="auto" w:line="264"/>
        <w:ind w:firstLine="426"/>
        <w:rPr/>
      </w:pPr>
      <w:r>
        <w:rPr/>
        <w:t xml:space="preserve">3) Обоснование выбранной технологии производства в сравнение с другими методами достижения поставленной цели производства; </w:t>
      </w:r>
    </w:p>
    <w:p>
      <w:pPr>
        <w:pStyle w:val="Default"/>
        <w:spacing w:lineRule="auto" w:line="264"/>
        <w:ind w:firstLine="426"/>
        <w:rPr/>
      </w:pPr>
      <w:r>
        <w:rPr/>
        <w:t xml:space="preserve">4) Варианты аппаратурного оформления процесса; </w:t>
      </w:r>
    </w:p>
    <w:p>
      <w:pPr>
        <w:pStyle w:val="Default"/>
        <w:spacing w:lineRule="auto" w:line="264"/>
        <w:ind w:firstLine="426"/>
        <w:rPr/>
      </w:pPr>
      <w:r>
        <w:rPr/>
        <w:t xml:space="preserve">5) Варианты оптимизации технологического режима установки по патентной литературе и периодическим изданиям, их достоинств и недостатков. </w:t>
      </w:r>
    </w:p>
    <w:p>
      <w:pPr>
        <w:pStyle w:val="Default"/>
        <w:spacing w:lineRule="auto" w:line="264"/>
        <w:rPr/>
      </w:pPr>
      <w:r>
        <w:rPr/>
        <w:t xml:space="preserve">_____________________________________________________________________________ </w:t>
      </w:r>
    </w:p>
    <w:p>
      <w:pPr>
        <w:pStyle w:val="Default"/>
        <w:spacing w:lineRule="auto" w:line="264"/>
        <w:rPr/>
      </w:pPr>
      <w:r>
        <w:rPr/>
        <w:t xml:space="preserve">3. Обоснование выбора оптимального технологического режима установки. Выполняется на основе разделов 1 и 2. </w:t>
      </w:r>
    </w:p>
    <w:p>
      <w:pPr>
        <w:pStyle w:val="Default"/>
        <w:spacing w:lineRule="auto" w:line="264"/>
        <w:rPr/>
      </w:pPr>
      <w:r>
        <w:rPr/>
        <w:t xml:space="preserve">4. Характеристика сырья, готовой продукции и вспомогательных материалов. </w:t>
      </w:r>
    </w:p>
    <w:p>
      <w:pPr>
        <w:pStyle w:val="Default"/>
        <w:spacing w:lineRule="auto" w:line="264"/>
        <w:rPr/>
      </w:pPr>
      <w:r>
        <w:rPr/>
        <w:t xml:space="preserve">5. Описание технологической схемы. </w:t>
      </w:r>
    </w:p>
    <w:p>
      <w:pPr>
        <w:pStyle w:val="Default"/>
        <w:spacing w:lineRule="auto" w:line="264"/>
        <w:rPr/>
      </w:pPr>
      <w:r>
        <w:rPr/>
        <w:t xml:space="preserve">6. Технико-технологические расчеты: </w:t>
      </w:r>
    </w:p>
    <w:p>
      <w:pPr>
        <w:pStyle w:val="Default"/>
        <w:spacing w:lineRule="auto" w:line="264"/>
        <w:ind w:firstLine="426"/>
        <w:rPr/>
      </w:pPr>
      <w:r>
        <w:rPr/>
        <w:t xml:space="preserve">1) Расчет материального баланса процесса _____________________________________; </w:t>
      </w:r>
    </w:p>
    <w:p>
      <w:pPr>
        <w:pStyle w:val="Default"/>
        <w:spacing w:lineRule="auto" w:line="264"/>
        <w:ind w:firstLine="426"/>
        <w:rPr/>
      </w:pPr>
      <w:r>
        <w:rPr/>
        <w:t xml:space="preserve">2) Технологический, тепловой и механический расчет основных аппаратов: ________ </w:t>
      </w:r>
    </w:p>
    <w:p>
      <w:pPr>
        <w:pStyle w:val="Default"/>
        <w:spacing w:lineRule="auto" w:line="264"/>
        <w:rPr/>
      </w:pPr>
      <w:r>
        <w:rPr/>
        <w:t xml:space="preserve">__________________________________________________________________________________________________________________________________________________________; </w:t>
      </w:r>
    </w:p>
    <w:p>
      <w:pPr>
        <w:pStyle w:val="Default"/>
        <w:spacing w:lineRule="auto" w:line="264"/>
        <w:ind w:firstLine="426"/>
        <w:rPr/>
      </w:pPr>
      <w:r>
        <w:rPr/>
        <w:t xml:space="preserve">3) Расчет вспомогательного оборудования : ____________________________. </w:t>
      </w:r>
    </w:p>
    <w:p>
      <w:pPr>
        <w:pStyle w:val="Default"/>
        <w:spacing w:lineRule="auto" w:line="264"/>
        <w:ind w:firstLine="426"/>
        <w:rPr/>
      </w:pPr>
      <w:r>
        <w:rPr/>
      </w:r>
    </w:p>
    <w:p>
      <w:pPr>
        <w:pStyle w:val="Default"/>
        <w:spacing w:lineRule="auto" w:line="264"/>
        <w:rPr/>
      </w:pPr>
      <w:r>
        <w:rPr/>
        <w:t xml:space="preserve">7. Контроль производства: </w:t>
      </w:r>
    </w:p>
    <w:p>
      <w:pPr>
        <w:pStyle w:val="Default"/>
        <w:ind w:firstLine="426"/>
        <w:rPr/>
      </w:pPr>
      <w:r>
        <w:rPr/>
        <w:t xml:space="preserve">1) Аналитический контроль производства. </w:t>
      </w:r>
    </w:p>
    <w:p>
      <w:pPr>
        <w:pStyle w:val="Default"/>
        <w:ind w:firstLine="426"/>
        <w:rPr/>
      </w:pPr>
      <w:r>
        <w:rPr/>
        <w:t xml:space="preserve">2) Контрольно-измерительные приборы и средства автоматизации установки. </w:t>
      </w:r>
    </w:p>
    <w:p>
      <w:pPr>
        <w:pStyle w:val="Default"/>
        <w:ind w:firstLine="426"/>
        <w:rPr/>
      </w:pPr>
      <w:r>
        <w:rPr/>
      </w:r>
    </w:p>
    <w:p>
      <w:pPr>
        <w:pStyle w:val="Default"/>
        <w:rPr/>
      </w:pPr>
      <w:r>
        <w:rPr/>
        <w:t xml:space="preserve">8. Охрана труда, техника безопасности, охрана окружающей среды на установке: </w:t>
      </w:r>
    </w:p>
    <w:p>
      <w:pPr>
        <w:pStyle w:val="Default"/>
        <w:ind w:firstLine="567"/>
        <w:jc w:val="both"/>
        <w:rPr/>
      </w:pPr>
      <w:r>
        <w:rPr/>
        <w:t xml:space="preserve">1) Общая характеристика объекта. </w:t>
      </w:r>
    </w:p>
    <w:p>
      <w:pPr>
        <w:pStyle w:val="Default"/>
        <w:ind w:firstLine="567"/>
        <w:jc w:val="both"/>
        <w:rPr/>
      </w:pPr>
      <w:r>
        <w:rPr/>
        <w:t xml:space="preserve">2) Охрана окружающей среды: характеристика сырья и готовой продукции по воздействию на окружающую среду и организм человека (таблица); характеристика вредных выбросов в атмосферу, сточных вод и твердых и жидких отходов производства (таблица). </w:t>
      </w:r>
    </w:p>
    <w:p>
      <w:pPr>
        <w:pStyle w:val="Normal"/>
        <w:ind w:firstLine="567"/>
        <w:jc w:val="both"/>
        <w:rPr/>
      </w:pPr>
      <w:r>
        <w:rPr/>
        <w:t xml:space="preserve">3) Техника безопасности и пожарная профилактика: характеристика пожаро - взрывоопасности сырья, полупродуктов, готовой продукции (таблица); взрывопожарная и пожарная опасность, санитарная характеристика производственных зданий, помещений, зон и наружных установок (таблица). </w:t>
      </w:r>
    </w:p>
    <w:p>
      <w:pPr>
        <w:pStyle w:val="Default"/>
        <w:ind w:firstLine="567"/>
        <w:jc w:val="both"/>
        <w:rPr/>
      </w:pPr>
      <w:r>
        <w:rPr/>
        <w:t xml:space="preserve">4) Безопасность производственного процесса: общие требования безопасности к производственному процессу и мероприятия по их обеспечению; возможные неполадки и аварийные ситуации (две–три, относящиеся к основному узлу), способы их предупреждения и локализации (таблица); способы обезвреживания и нейтрализации продуктов производства при розливах и авариях; возможность накапливания зарядов статического электричества, его опасность и способы нейтрализации; средства индивидуальной защиты работающих (таблица); меры безопасности при ведении технологического процесса; основные потенциальные опасности применяемого оборудования и трубопроводов, их ответственных узлов и меры по предупреждению аварийной разгерметизации технологических систем; контроль воздушной среды, контроль стоков. </w:t>
      </w:r>
    </w:p>
    <w:p>
      <w:pPr>
        <w:pStyle w:val="Default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Default"/>
        <w:rPr/>
      </w:pPr>
      <w:r>
        <w:rPr/>
        <w:t xml:space="preserve">9. Пуск и эксплуатация производства: </w:t>
      </w:r>
    </w:p>
    <w:p>
      <w:pPr>
        <w:pStyle w:val="Default"/>
        <w:ind w:firstLine="567"/>
        <w:rPr/>
      </w:pPr>
      <w:r>
        <w:rPr/>
        <w:t xml:space="preserve">1) Подготовка к пуску и пуск блока (узла) установки. </w:t>
      </w:r>
    </w:p>
    <w:p>
      <w:pPr>
        <w:pStyle w:val="Default"/>
        <w:ind w:firstLine="567"/>
        <w:rPr/>
      </w:pPr>
      <w:r>
        <w:rPr/>
        <w:t xml:space="preserve">2) Нормальная эксплуатация блока (узла) установки. </w:t>
      </w:r>
    </w:p>
    <w:p>
      <w:pPr>
        <w:pStyle w:val="Default"/>
        <w:ind w:firstLine="567"/>
        <w:rPr/>
      </w:pPr>
      <w:r>
        <w:rPr/>
        <w:t xml:space="preserve">3) Остановка блока (узла) установки в нормальном режиме. Подготовка аппаратов к проведению ремонтных работ. </w:t>
      </w:r>
    </w:p>
    <w:p>
      <w:pPr>
        <w:pStyle w:val="Default"/>
        <w:ind w:firstLine="567"/>
        <w:rPr/>
      </w:pPr>
      <w:r>
        <w:rPr/>
        <w:t xml:space="preserve">4) Особенности пуска и эксплуатации производства в зимнее время. </w:t>
      </w:r>
    </w:p>
    <w:p>
      <w:pPr>
        <w:pStyle w:val="Default"/>
        <w:ind w:firstLine="567"/>
        <w:rPr/>
      </w:pPr>
      <w:r>
        <w:rPr/>
        <w:t xml:space="preserve">5) Аварийная остановка производства. </w:t>
      </w:r>
    </w:p>
    <w:p>
      <w:pPr>
        <w:pStyle w:val="Default"/>
        <w:ind w:firstLine="567"/>
        <w:rPr>
          <w:sz w:val="16"/>
        </w:rPr>
      </w:pPr>
      <w:r>
        <w:rPr>
          <w:sz w:val="16"/>
        </w:rPr>
      </w:r>
    </w:p>
    <w:p>
      <w:pPr>
        <w:pStyle w:val="Default"/>
        <w:rPr/>
      </w:pPr>
      <w:r>
        <w:rPr/>
        <w:t xml:space="preserve">10. Экономическое обоснование: </w:t>
      </w:r>
    </w:p>
    <w:p>
      <w:pPr>
        <w:pStyle w:val="Default"/>
        <w:ind w:firstLine="567"/>
        <w:rPr/>
      </w:pPr>
      <w:r>
        <w:rPr/>
        <w:t xml:space="preserve">1) Основные информационные данные. </w:t>
      </w:r>
    </w:p>
    <w:p>
      <w:pPr>
        <w:pStyle w:val="Default"/>
        <w:ind w:firstLine="567"/>
        <w:rPr/>
      </w:pPr>
      <w:r>
        <w:rPr/>
        <w:t xml:space="preserve">2) Расчет инвестиций в капитальные затраты: на здания и сооружения; на оборудование. </w:t>
      </w:r>
    </w:p>
    <w:p>
      <w:pPr>
        <w:pStyle w:val="Default"/>
        <w:ind w:firstLine="567"/>
        <w:rPr/>
      </w:pPr>
      <w:r>
        <w:rPr/>
        <w:t xml:space="preserve">3) Расчет численности работающих и расходов на оплату труда. </w:t>
      </w:r>
    </w:p>
    <w:p>
      <w:pPr>
        <w:pStyle w:val="Default"/>
        <w:ind w:firstLine="567"/>
        <w:rPr/>
      </w:pPr>
      <w:r>
        <w:rPr/>
        <w:t xml:space="preserve">4) Расчет расхода электроэнергии. </w:t>
      </w:r>
    </w:p>
    <w:p>
      <w:pPr>
        <w:pStyle w:val="Default"/>
        <w:ind w:firstLine="567"/>
        <w:rPr/>
      </w:pPr>
      <w:r>
        <w:rPr/>
        <w:t xml:space="preserve">5) Калькуляция себестоимости продуктов. </w:t>
      </w:r>
    </w:p>
    <w:p>
      <w:pPr>
        <w:pStyle w:val="Default"/>
        <w:ind w:firstLine="567"/>
        <w:rPr/>
      </w:pPr>
      <w:r>
        <w:rPr/>
        <w:t xml:space="preserve">6) Расчёт инвестиций в оборотные средства. </w:t>
      </w:r>
    </w:p>
    <w:p>
      <w:pPr>
        <w:pStyle w:val="Default"/>
        <w:ind w:firstLine="567"/>
        <w:rPr/>
      </w:pPr>
      <w:r>
        <w:rPr/>
        <w:t xml:space="preserve">7) Расчёт технико-экономических показателей эффективности (включая срок окупаемости инвестиций, экономическую эффективность инвестиций - NPV по методике Гордона), расчёт годового экономического эффекта проекта и составление сводной таблицы ТЭП. </w:t>
      </w:r>
    </w:p>
    <w:p>
      <w:pPr>
        <w:pStyle w:val="Default"/>
        <w:spacing w:lineRule="auto" w:line="264"/>
        <w:ind w:firstLine="567"/>
        <w:rPr/>
      </w:pPr>
      <w:r>
        <w:rPr/>
        <w:t xml:space="preserve">Приложения: </w:t>
      </w:r>
    </w:p>
    <w:p>
      <w:pPr>
        <w:pStyle w:val="Default"/>
        <w:rPr/>
      </w:pPr>
      <w:r>
        <w:rPr/>
        <w:t xml:space="preserve">1) P&amp;ID схемы блоков установки с спецификацией (формат А4); </w:t>
      </w:r>
    </w:p>
    <w:p>
      <w:pPr>
        <w:pStyle w:val="Default"/>
        <w:rPr/>
      </w:pPr>
      <w:r>
        <w:rPr/>
        <w:t xml:space="preserve">2) __________________________________________________________________________ ; </w:t>
      </w:r>
    </w:p>
    <w:p>
      <w:pPr>
        <w:pStyle w:val="Default"/>
        <w:rPr/>
      </w:pPr>
      <w:r>
        <w:rPr/>
        <w:t xml:space="preserve">3) ___________________________________________________________________________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Содержание графической части: </w:t>
      </w:r>
    </w:p>
    <w:p>
      <w:pPr>
        <w:pStyle w:val="Default"/>
        <w:rPr/>
      </w:pPr>
      <w:r>
        <w:rPr/>
        <w:t xml:space="preserve">1) Основной аппарат (__________________________________________ ). Вид общий </w:t>
      </w:r>
    </w:p>
    <w:p>
      <w:pPr>
        <w:pStyle w:val="Default"/>
        <w:rPr/>
      </w:pPr>
      <w:r>
        <w:rPr/>
        <w:t xml:space="preserve">(формат А3, 1 лист); </w:t>
      </w:r>
    </w:p>
    <w:p>
      <w:pPr>
        <w:pStyle w:val="Default"/>
        <w:rPr/>
      </w:pPr>
      <w:r>
        <w:rPr/>
        <w:t xml:space="preserve">2) Основной аппарат (_________________________________________). Узлы и детали </w:t>
      </w:r>
    </w:p>
    <w:p>
      <w:pPr>
        <w:pStyle w:val="Default"/>
        <w:rPr/>
      </w:pPr>
      <w:r>
        <w:rPr/>
        <w:t xml:space="preserve">(формат А3, 1 лист); </w:t>
      </w:r>
    </w:p>
    <w:p>
      <w:pPr>
        <w:pStyle w:val="Default"/>
        <w:rPr/>
      </w:pPr>
      <w:r>
        <w:rPr/>
        <w:t xml:space="preserve">3) Дополнительный аппарат (______________________________________). Вид общий </w:t>
      </w:r>
    </w:p>
    <w:p>
      <w:pPr>
        <w:pStyle w:val="Default"/>
        <w:rPr/>
      </w:pPr>
      <w:r>
        <w:rPr/>
        <w:t xml:space="preserve">(формат А3, 1 лист); </w:t>
      </w:r>
    </w:p>
    <w:p>
      <w:pPr>
        <w:pStyle w:val="Default"/>
        <w:rPr/>
      </w:pPr>
      <w:r>
        <w:rPr/>
        <w:t xml:space="preserve">4) Презентация, включающая: цель, таблицу характеристики сырья и готовой продукции; P&amp;ID диаграммы; чертежи аппаратов; таблицы материального баланса; таблицу ТЭП; результаты и выводы. </w:t>
      </w:r>
    </w:p>
    <w:p>
      <w:pPr>
        <w:pStyle w:val="Default"/>
        <w:rPr/>
      </w:pPr>
      <w:r>
        <w:rPr/>
        <w:t xml:space="preserve">5) Раздаточный материал презентации (формат А4, 7 комплектов)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Дата выдачи задания «_____»___________________20   г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Руководитель _________________________________________( ____________________ ) 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 xml:space="preserve">Задание принял к исполнению _________________________ ( ____________________ )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НОРМО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Лист является обязательным приложением к пояснительной записке дипломного     (курсового) проекта.</w:t>
      </w:r>
    </w:p>
    <w:p>
      <w:pPr>
        <w:pStyle w:val="Normal"/>
        <w:jc w:val="both"/>
        <w:rPr/>
      </w:pPr>
      <w:r>
        <w:rPr/>
        <w:t>2. Нормоконтролёр имеет право возвращать документацию без рассмотрения в случая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нарушения установленной комплект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отсутствия обязательных подпис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нечеткого выполнения текстового и графического материала.</w:t>
      </w:r>
    </w:p>
    <w:p>
      <w:pPr>
        <w:pStyle w:val="Normal"/>
        <w:jc w:val="both"/>
        <w:rPr/>
      </w:pPr>
      <w:r>
        <w:rPr/>
        <w:t>3. Устранение ошибок, указанных нормоконтролёром, обязатель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u w:val="single"/>
        </w:rPr>
      </w:pPr>
      <w:r>
        <w:rPr/>
        <w:t xml:space="preserve">замечаний и предложений нормоконтролера по дипломному (курсовому) проекту, обучающегося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группа, 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6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(страниц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(код ошибок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мечаний и предложений со ссылкой на нормативный документ, стандарт или типовую документацию</w:t>
            </w:r>
          </w:p>
        </w:tc>
      </w:tr>
      <w:tr>
        <w:trPr>
          <w:trHeight w:val="77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</w:t>
      </w:r>
      <w:r>
        <w:rPr>
          <w:u w:val="single"/>
        </w:rPr>
        <w:t xml:space="preserve">  _  </w:t>
      </w:r>
      <w:r>
        <w:rPr/>
        <w:t>» ______________ Нормоконтролёр 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фамилия, инициалы</w:t>
      </w:r>
    </w:p>
    <w:p>
      <w:pPr>
        <w:sectPr>
          <w:footerReference w:type="default" r:id="rId1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лан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одготовки выпускной квалификацион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4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есяц до начала прак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предварительное ознакомление с литературой по избранной теме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риказа об утверждении тем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го руковод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недели до прак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, согласование с научным руководителем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0 дней до прак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ие календарного графика выполнения работы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материала, его анализ и обобщение, написание первоначального варианта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выполнения ВК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ичное рецензирование работы научным руководите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0 дней с момента представления работы научному руководите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аботка работы в соответствии с замечаниями научного руковод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-х недель до начала ГЭ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отзыва научного руководителя и заключения предприятия, где выполнялась работа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 недели до защит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Допуск работы к защите в ГЭК заведующего выпускающей кафедрой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нешней рецензии и передача работы на выпускающую кафедру (по необходи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, чем за 10 дней до защи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ВКР в ГЭ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защиты ВК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7720" cy="62655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626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Рисунок Д1 – Блок стабилизации нафты</w:t>
      </w:r>
    </w:p>
    <w:p>
      <w:pPr>
        <w:pStyle w:val="Normal"/>
        <w:ind w:left="29" w:firstLine="680"/>
        <w:jc w:val="center"/>
        <w:rPr>
          <w:spacing w:val="-8"/>
        </w:rPr>
      </w:pPr>
      <w:r>
        <w:rPr>
          <w:spacing w:val="-8"/>
        </w:rPr>
        <w:t>Кафедра химической технологии органических материалов БФ ФГБОУ ВО «КНИТУ»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Требования к выпускным квалификационным работам</w:t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ля обучающихся по программе бакалавриата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28"/>
          <w:szCs w:val="28"/>
        </w:rPr>
        <w:t>направления 18.03.01 «Химическая технология»,</w:t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профиль «Химическая технология природных энергоносителей 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28"/>
          <w:szCs w:val="28"/>
        </w:rPr>
        <w:t>и углеродных материалов»</w:t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9" w:firstLine="680"/>
        <w:jc w:val="center"/>
        <w:rPr>
          <w:b/>
          <w:b/>
          <w:caps/>
          <w:spacing w:val="1"/>
        </w:rPr>
      </w:pPr>
      <w:r>
        <w:rPr>
          <w:b/>
          <w:spacing w:val="1"/>
        </w:rPr>
        <w:t>Методические указания</w:t>
      </w:r>
    </w:p>
    <w:p>
      <w:pPr>
        <w:pStyle w:val="Normal"/>
        <w:ind w:left="29" w:firstLine="680"/>
        <w:jc w:val="center"/>
        <w:rPr>
          <w:b/>
          <w:b/>
          <w:caps/>
          <w:spacing w:val="1"/>
          <w:sz w:val="28"/>
          <w:szCs w:val="28"/>
        </w:rPr>
      </w:pPr>
      <w:r>
        <w:rPr>
          <w:b/>
          <w:caps/>
          <w:spacing w:val="1"/>
          <w:sz w:val="28"/>
          <w:szCs w:val="28"/>
        </w:rPr>
      </w:r>
    </w:p>
    <w:p>
      <w:pPr>
        <w:pStyle w:val="Normal"/>
        <w:ind w:left="29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" w:firstLine="680"/>
        <w:jc w:val="center"/>
        <w:rPr/>
      </w:pPr>
      <w:r>
        <w:rPr/>
        <w:t>Составители:</w:t>
      </w:r>
    </w:p>
    <w:p>
      <w:pPr>
        <w:pStyle w:val="23"/>
        <w:tabs>
          <w:tab w:val="clear" w:pos="708"/>
          <w:tab w:val="left" w:pos="993" w:leader="none"/>
        </w:tabs>
        <w:spacing w:lineRule="atLeast" w:line="360"/>
        <w:ind w:left="29" w:firstLine="680"/>
        <w:jc w:val="center"/>
        <w:rPr/>
      </w:pPr>
      <w:r>
        <w:rPr>
          <w:spacing w:val="1"/>
        </w:rPr>
        <w:t>Е.С.Буслаев</w:t>
      </w:r>
      <w:r>
        <w:rPr>
          <w:spacing w:val="1"/>
          <w:lang w:val="ru-RU"/>
        </w:rPr>
        <w:t>, М.И. Старшов, Э.М. Хасаншина, М.В. Залитова</w:t>
      </w:r>
    </w:p>
    <w:p>
      <w:pPr>
        <w:pStyle w:val="23"/>
        <w:spacing w:lineRule="atLeast" w:line="360"/>
        <w:ind w:left="29" w:firstLine="680"/>
        <w:jc w:val="center"/>
        <w:rPr>
          <w:spacing w:val="1"/>
          <w:lang w:val="ru-RU"/>
        </w:rPr>
      </w:pPr>
      <w:r>
        <w:rPr>
          <w:spacing w:val="1"/>
          <w:lang w:val="ru-RU"/>
        </w:rPr>
      </w:r>
    </w:p>
    <w:p>
      <w:pPr>
        <w:pStyle w:val="Normal"/>
        <w:ind w:left="29" w:firstLine="680"/>
        <w:jc w:val="center"/>
        <w:rPr/>
      </w:pPr>
      <w:r>
        <w:rPr/>
      </w:r>
    </w:p>
    <w:p>
      <w:pPr>
        <w:pStyle w:val="Normal"/>
        <w:ind w:left="29" w:firstLine="68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ind w:left="29" w:firstLine="680"/>
        <w:jc w:val="center"/>
        <w:rPr/>
      </w:pPr>
      <w:r>
        <w:rPr/>
        <w:t>Печатается в авторской редакции</w:t>
      </w:r>
    </w:p>
    <w:p>
      <w:pPr>
        <w:pStyle w:val="Normal"/>
        <w:ind w:left="29" w:firstLine="680"/>
        <w:jc w:val="center"/>
        <w:rPr/>
      </w:pPr>
      <w:r>
        <w:rPr/>
      </w:r>
    </w:p>
    <w:sectPr>
      <w:footerReference w:type="default" r:id="rId2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480" w:after="240"/>
      <w:jc w:val="center"/>
    </w:pPr>
    <w:rPr>
      <w:b/>
      <w:bCs/>
      <w:sz w:val="27"/>
      <w:szCs w:val="27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tyle18">
    <w:name w:val="*Абзац"/>
    <w:basedOn w:val="Style17"/>
    <w:qFormat/>
    <w:pPr>
      <w:numPr>
        <w:ilvl w:val="0"/>
        <w:numId w:val="0"/>
      </w:numPr>
      <w:autoSpaceDE w:val="false"/>
      <w:spacing w:lineRule="auto" w:line="288" w:before="0" w:after="0"/>
      <w:ind w:firstLine="567"/>
      <w:contextualSpacing w:val="false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biblioclub.ru/index.php?page=book_view_red&amp;book_id=255912" TargetMode="External"/><Relationship Id="rId9" Type="http://schemas.openxmlformats.org/officeDocument/2006/relationships/hyperlink" Target="http://www.biblio-online.ru/book/3766AA5C-6209-42FC-8E8B-FC0F17ACC5D6" TargetMode="External"/><Relationship Id="rId10" Type="http://schemas.openxmlformats.org/officeDocument/2006/relationships/hyperlink" Target="http://www.biblio-online.ru/book/5FB84219-6818-405D-A7E9-AFD9E8ED1068" TargetMode="External"/><Relationship Id="rId11" Type="http://schemas.openxmlformats.org/officeDocument/2006/relationships/hyperlink" Target="http://www.chem.msu.su/rus/handbook/ivtan/welcome.html" TargetMode="External"/><Relationship Id="rId12" Type="http://schemas.openxmlformats.org/officeDocument/2006/relationships/hyperlink" Target="http://www.chem.msu.su/rus/handbook/redox/welcome.html" TargetMode="External"/><Relationship Id="rId13" Type="http://schemas.openxmlformats.org/officeDocument/2006/relationships/hyperlink" Target="http://ruslan.kstu.rui/" TargetMode="External"/><Relationship Id="rId14" Type="http://schemas.openxmlformats.org/officeDocument/2006/relationships/hyperlink" Target="http://ft.kstu.ru/ft/" TargetMode="External"/><Relationship Id="rId15" Type="http://schemas.openxmlformats.org/officeDocument/2006/relationships/hyperlink" Target="https://biblio-online.ru/" TargetMode="External"/><Relationship Id="rId16" Type="http://schemas.openxmlformats.org/officeDocument/2006/relationships/hyperlink" Target="" TargetMode="External"/><Relationship Id="rId17" Type="http://schemas.openxmlformats.org/officeDocument/2006/relationships/image" Target="media/image4.jpeg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image" Target="media/image5.png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40:00Z</dcterms:created>
  <dc:creator>Admin</dc:creator>
  <dc:description/>
  <dc:language>en-US</dc:language>
  <cp:lastModifiedBy>FK</cp:lastModifiedBy>
  <cp:lastPrinted>2016-01-22T12:59:00Z</cp:lastPrinted>
  <dcterms:modified xsi:type="dcterms:W3CDTF">2019-03-20T05:40:00Z</dcterms:modified>
  <cp:revision>2</cp:revision>
  <dc:subject/>
  <dc:title>150400</dc:title>
</cp:coreProperties>
</file>